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м отдел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нансовый отдел (далее - "отдел") является структурным подразделением предприятия и подчиняется непосредственно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ламентирующие производственно-хозяйственную и финансово-экономиче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, касающиеся финансов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рганизации и планирования информационной работы; новые информационные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ерспективы развития финансовых рынков и рынков сбыта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финансовой работы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финансовых планов, прогнозных балансов и бюджетов денежных средств, планов реализации продукции (работ, услуг), планов по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финансовых методов и рычагов, обеспечивающих управление финансовыми пото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инансирования из государственного бюджета, краткосрочного и долгосрочного кредитования предприятия, привлечения инвестиций и заемных средств, использования собственных средств, выпуска приобретения ценных бумаг, начисления платежей в государственный бюджет и государственные внебюджетные социаль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пределения финансовых ресурсов, определения эффективности финансов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ирование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формы финансов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финансового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а, организация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ский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ая государственная система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применения оргтехники и других технических средств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равление движением финансовых ресурс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гулирование финанс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ение финансовой устойчив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ределение финансовой стратег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уществление инвестиционной политик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Анализ и контроль финансово-хозяйствен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равление движением финансовых ресурсов предприятия и регулирование финансовых отношений, возникающих между хозяйствующими субъектами в условиях рынка, в целях наиболее эффективного использования всех видов ресурсов в процессе производства и реализации продукции (работ, услуг) и получения максимальн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работку проектов перспективных и текущих финансовых планов, прогнозных балансов и бюджетов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работку финансовой стратегии предприятия и его финансовой устойч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ведение утвержденных финансовых показателей до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готовку проектов планов реализации продукции (работ, услуг), капитальных вложении, научных исследований и разработок, планирование себестоимости продукции и рентабель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 прибыли и налога на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пределение источников финансирования производственно-хозяйственной деятельности предприятия, включающих бюджетное финансирование, краткосрочное и долгосрочное кредитование, выпуск и приобретение ценных бумаг, лизинговое финансирование, привлечение заемных и использование собственных средств, исследование и анализ финансовых рынков, оценку возможных финансовых рисков применительно к каждому источнику средств и разработку предложений по их умень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существление инвестиционной политики и управление активами предприятия, определение оптимальной их структуры, подготовку предложения по замене, ликвидации активов, контроль портфеля ценных бумаг, проведение анализа и оценки эффективности финансов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работку нормативов оборотных средств и осуществление мероприятий по ускорению их оборачи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беспечение своевременного поступления доходов, оформление в установленные сроки финансово-расчетных и банковских операций, оплату счетов поставщиков и подрядчиков, погашение займов, выплату процентов, заработной платы рабочим и служащим, перечисление налогов и сборов в федеральный, региональный и местный бюджеты, в государственные внебюджетные социальные фонды, платежей в банковск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Анализ финансово-хозяйственной деятельности предприятия, разработку предложений, направленных на обеспечение платежеспособности, предупреждение образования и ликвидацию неиспользуемых товарно-материальных ценностей, повышение рентабельности производства, увеличение прибыли, снижение издержек на производство и реализацию продукции, укрепление финанс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существление контроля за выполнением финансового плана и бюджета, плана реализации продукции, плана по прибыли и другим финансовым показателям, за прекращением производства продукции, не имеющей сбыта, правильным расходованием денежных средств и целевым использованием собственных и заемных оборо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беспечение достоверности финан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Контроль за составлением и оформлением отчетной документации, своевременным ее предоставлением внешним и внутренним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ение методического руководства деятельностью других структурных подразделений по финанс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Осуществление организации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функциям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олировать выполнение структурными подразделениями предприятия программ, разработанных отд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нтролировать финансово-хозяйственную деятельность структурных подразделени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нансов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7</Words>
  <Characters>9816</Characters>
  <CharactersWithSpaces>8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нансовом отдел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