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, место нахождения предприят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ормировании резерва руководящих кад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 и работе с н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зерв руководящих кадров предприятия (далее - резерв) - это работники, прошедшие квалификационный отбор и зачисленные в списки резерва для систематической целевой подготовки, ориентированной на получение знаний и навыков, необходимых для назначения на руководящую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Формирование резерва и работа с ним проводятся в цел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оянного пополнения резерва руководителей предприятия высококвалифицированными специалис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го замещения вакансий по должностям руков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я уровня подбора и расстановки руководящих кадров, внедрения в практику работы с кадрами прогнозирования служебных перемещений (планирования карье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жения рисков при назначениях руководящ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тивации карьерного роста работников и дополнительного стимулирования их на повышение образовательного уровня и профессиональн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ижение этих целей связано с формированием и развитием у специалистов, зачисленных в резерв, профессионально необходимых знаний, деловых и личных качеств, обеспечивающих успешное выполнение функциональных обязанностей по руководяще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с резервом включает в себя следующие на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Формирование резер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потребности в резер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ение работников, имеющих потенциал для занятия руководящих должностей, квалификационный отб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и утверждение списков резер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Целевая подготовка работников, включенных в списки резерва для замещения руководяще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Реализация резер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планового замещения должности и утверждение в ней нового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ое (не реже 1 раза в год) обновление списков резерва с целью по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ректировка списков резерва по результатам анализа эффективности подготовки работников, состоящих в резер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ветственность за организацию формирования резерва и работу с ним возлагается на начальника кадров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ПРИНЦИПЫ И ПОРЯДОК ФОРМИРОВАНИЯ РЕЗЕР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е по формированию резерва должно предшествовать определение кадровой службой подразделения оптимальной численности резерва руководящих кадров на осно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ноза изменения структуры руководящего аппар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ности в руководящих кадрах на ближайшую (год) и длительную (до 5 лет) перспекти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ктической численности подготовленного резерва каждого уров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а кандидатов, выбывших из резерва вследствие невыполнения индивидуальной программы подготовки, перемены места жительства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а руководителей, высвобождаемых в ходе организационно-штатных мероприятий, которые могут замещать имеющиеся вакансии руководящего ап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беспечения эффективности резерва его численность должна составлять не менее 2 кандидатов на место по каждой категории руководящих должностей. Допускается зачисление одного специалиста в резерв по различным (не более двух) категориям долж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езерв руководящих кадров предприятия формируется из следующих источ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цированные специалис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стители руководителей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ели подразделений (среднего звен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и иных предприятий, отобранные кандидатами на руководящие должност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отборе кандидатов в резерв следует учиты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ра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образования (минимальным рекомендуется считать наличие незаконченного высшего образования при условии продолжения обуч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здоровья (способность выполнять трудовую функцию в полном объем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профессии и на руководящей должности соответствующей катег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онные требования по планиру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тбор производится на основании оценки уровня квалификации, личных качеств и продуктивности деятельности работников. Для проведения отбора рекомендуется использование следующих мето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документов (анкетных данных, документов об образовании и повышении квалификации, автобиографий, характеристик, результатов аттестаций, отчетов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а качества труда (результаты труда, тщательность выполнения заданий, надежность, рациональность, экономичн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еседование (для выявления стремлений, мотивов поведения, потребностей и иных сведений, имеющих значение для принятия решения о включении в резер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тбор кандидатов и оформление документов для включения в список резерва производятся непосредственными руководителями кандидатов и линейными руководителями совместно с кадровой службой и специалистами по экономическ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средственный руководитель работника в соответствии с рекомендуемыми критериями осуществляет первичную оценку деловых и личных качеств кандидата и представляет в кадровое подразделение письменную рекомендацию о включении работника в резерв на соответствующую категорию. Ответственность за своевременность и качество отбора возлагается на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ами кадрового подразделения на основании полученной рекомендации с учетом потребности в резерве (п. 2.1), данных предварительного изучения и отбора (п. п. 2.2 - 2.4), мнения специалистов по экономической безопасности выносится заключение о возможности и целесообразности включения кандидата в список резер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оформления документов для включения кандидата в список резерва рекомендуется заполнять на кандидата карту критериев оценки, которая используется для составления индивидуального плана подготовки и анализа эффективности состояния специалиста в резер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езерв формируется для назначения на должности от начальника цеха (службы, отдела), им равные и выше. Списки резерва на руководящие должности администрации предприятия, руководителя структурного подразделения предприятия формируются дирекцией по персоналу и утверждаются руководителем; на остальные должности - руководителем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целях обеспечения контроля и учета на работников, зачисленных в резерв, оформляется "Карта специалиста резерва", которая хранится по правилам документов, содержащих персональные данные работника. Утвержденные списки резерва хранятся в соответствующем кадровом подразде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ДГОТОВКА СПЕЦИАЛИСТОВ И РУКОВОДИ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ЧИСЛЕННЫХ В РЕЗЕР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дготовка работников, зачисленных в резерв руководящих кадров, проводится в целях приобретения ими практических и организационных навыков для выполнения обязанностей по должности резер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на замещение должностей технических руководителей проводится по профилю деятельности работника с обязательным изучением основных вопросов экономики и менедж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резерва может осуществляться с отрывом и без отрыва от производства (внутрифирменная подготов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ффективность резерва обеспечивается прежде всего созданием условий для обучения, повышения квалификации, профессионального роста кандидатов на руководящие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дготовка резерва является составной частью комплексной программы подготовки персонала предприятия и включается в годовой план подготовки отдельным разд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должна предусматривать теоретическую и практическую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ми видами теоретической подготовки резерв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евая переподготовка и повышение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по проблемам повышения эффективности производства и управления, в том числе управления персоналом, изучение экономических дисципл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нинг - проведение семинаров и деловых игр по эффективному управ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работе конференций, семинаров для ознакомления с современными достижениями науки и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сновными видами практической подготовк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ение обязанностей в подразделениях предприятия на должностях, соответствующих уровню и специализации должности резер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ировка в подразделениях предприятия на должностях, способствующих выработке специальных практических навыков и ум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мероприятиях экстренного характера: оперативное изучение обстановки и принятие решений на местах аварий и технологических сбоев; инспекции, проверк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а работников, зачисленных в резерв, составляется индивидуальный план подготовки. При его составлении рекомендуется использование карты критериев оценки кандид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ивидуальный план подготовки составляется кадровым подразделением с учетом инициативы резервиста и утверждается руководителем структурного подразделени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тдел развития персонала определяет и рекомендует возможные программы обучения, сроки и образовательные учреждения и включает план подготовки резерва в общий план подготовки персонал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АЛИЗАЦИЯ РЕЗЕР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движение из резерва производится в порядке, принятом на предприятии при решении вопросов назначения на руководящие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 целью повышения эффективности резерва проводится ежегодная корректировка списков резерва, в ходе которой оцениваются результаты годовой подготовки, даются заключения о возможности выдвижения кандидата на руководящую должность, целесообразности продолжения подготовки, корректировке индивидуального плана, исключении из резер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ценку качества подготовки резервистов в структурных подразделениях рекомендуется проводить в ходе работы кадровых комиссий с учетом ежегодно заполняемой карты критериев оценки и письменного отчета кандидата о выполнении годового индивидуального плана подготовки. Результаты оценки и выводы заносятся в карту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опии откорректированных списков резерва и индивидуальных планов подготовки представляются ежегодно "___"_________ в отдел развития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развития персонала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8</Words>
  <Characters>9822</Characters>
  <CharactersWithSpaces>8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Кабанов О.М.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формировании резерва руководящих кадров предприятия и работе с 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