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"__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араж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араж является структурным подразделением транспортного отдела Предприятия и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араж создан на основании приказа руководителя Предприятия N _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и работники гаража назначаются и освобождаются от должности приказом руководителя Предприятия по представлению начальника транспорт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араж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 (наименование субъекта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гараж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производственно-хозяйственной деятельности автотранспортных пред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автомобиль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, конструктивные особенности, технико-эксплуатационные данные и правила технической эксплуатации авто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я и организация технического обслуживания и ремонта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по оплате труда и формы материального стимулирования работников автомобиль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составления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гаражом осуществляет Начальник га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гаража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ГАР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есперебойное обеспечение структурных подразделений Предприятия автомобильным транспортом согласно граф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держание автотранспортных средств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ГАР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гараж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держание автотранспортных средств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ыпуск подвижного состава на линию согласно утвержденному графику в технически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уществление контроля за соблюдением водителями правил технической эксплуатации автотранспортных средств и оказание им необходимой технической помощи на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зработку и внедрение мероприятий, направленных на ликвидацию простоев, преждевременных возвратов автомобилей с линии из-за технических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нализ причин дорожно-транспортных происшествий и нарушений водителями правил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Текущий ремонт производственных зданий, сооружений и оборудования га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зработку и внедрение мероприятий по благоустройству гаража, озеленению и уборке прилега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беспечение горюче-смазоч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Своевременное обслуживание и правильное хранение подвиж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рганизацию ведения нормативно-справочной информации, относящейся к функциям га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существляет в соответствии с законодательством Российской Федерации работу по комплектованию, хранению, учету и использованию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гараж функций, не относящихся к его компетенции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ж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гласовывать с руководством транспортного отдела и структурных подразделений Предприятия графики обеспечения автомобиль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водить в пределах своей компетенции в установленном порядке переговоры со сторонн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Использовать средства, выделяемые на финансирование гаража, для приобретения ремонтного оборудования и инструментов, комплектующих деталей и материалов, горюче-смаз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носить предложения по вопросам, входящим в компетенцию га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гараж взаимодействует со следующими структурными подразделениями (указать структурные подраздел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гараж задач и функций несет Начальник га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гараж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гаража несут персональную ответственность за соответствие оформляемых ими документов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гаража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7</Characters>
  <CharactersWithSpaces>5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ЗАО «Юринформ В»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гараж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