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2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решением общего собр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участников Общества с ог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ниченной ответственность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"Наименование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(Протокол N 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т "___" _________ 20 __ г.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ГЕНЕРАЛЬНОМ ДИРЕКТОР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уководство текущей деятельностью Общества осуществляется генеральным директором, являющимся единоличным исполнительным органом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Генеральный директор подотчетен общему собранию участников Общества, а в период между общими собраниями - совету директоров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енеральный директор отчитывается перед общим собранием участников Общества не реже одного раза в год, а перед советом директоров - ежемесячно, не позднее ___ числа каждого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Генеральный директор Общества осуществляет свою деятельность в соответствии с ГК РФ, Федеральным законом "Об обществах с ограниченной ответственностью", уставом Общества, настоящим положением, положением о правлении Общества, другими внутренними документами Общества и трудовым договором, заключенным им с Об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Избрание генерального директ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его освобождение от долж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Генеральный директор избирается общим собранием участников Общества из числа участников Общества или других лиц сроком на _________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Генеральным директором Общества может быть трудоспособное физическое лицо, не ограниченное в гражданской дееспособности, обладающее необходимыми профессиональными знаниями и опытом практической управленческой деятельности, которое может не являться участником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ециальные требования к кандидату на должность генерального директора: _________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мечание. Здесь можно установить дополнительные требования к кандидатуре генерального директора - гражданство, возрастной и образовательный цензы, наличие специальных знаний в конкретной сфере деятельности, трудовой стаж и т.п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ешение общего собрания участников Общества об избрании генерального директора Общества принимается путем ___________ (тайного, открытого) голосования. Решение считается принятым, если за него подано ____ голосов от общего числа голосов участников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Деятельность генерального директора Общества осуществляется на платной основе. Срочный трудовой договор с генеральным директором от имени Общества подписывает от имени Общества лицо, председательствовавшее на общем собрании участников Общества, на котором избран генеральный директор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удовой договор с генеральным директором определяет его трудовые права, обязанности и ответственность, условия оплаты труда, гарантии и социально-бытовые льготы, содержит иные условия, предусмотренные трудовым законодательством Российской Федерации, а также регулирует другие отношения, возникающие между генеральным директором, выступающим в качестве работника, и Обществом, выступающим в качестве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Трудовой договор с генеральным директором может быть прекращен в порядке и по основаниям, предусмотренны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мимо общих оснований прекращения трудового договора он может быть прекращен также по основаниям, указанным в ст. 278 Трудового кодекса РФ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отстранением от должности руководителя организации-должника в соответствии с законодательством о несостоятельности (банкротств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принятием _____________________________ (указать - каким органом общества) решения о досрочном прекращении договора с генеральным директ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мечание. Если совет директоров в обществе не образуется, то соответствующее полномочие относится к исключительной компетенции общего собрания участников общества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Генеральный директор вправе досрочно расторгнуть трудовой договор по собственному желанию, предупредив об этом Общество в письменной форме не позднее чем за один месяц до предполагаемой даты уволь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Трудовой договор с генеральным директором прекращается также в других случаях, предусмотренных указан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мечание. Трудовой кодекс РФ допускает устанавливать дополнительные, помимо предусмотренных законодательством, основания прекращения трудового договора в договоре с руководителем организации (п. 3 ст. 278)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Трудовой договор расторгается также с истечением срока его действия, о чем генеральный директор должен быть предупрежден в письменной форме не менее чем за три дня до уволь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При прекращении трудового договора генеральный директор производит сдачу дел вновь назначенному генеральному директору, по результатам которой составляется а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Компетенция генерального директ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Генеральный директор осуществляет текущее руководство деятельностью Общества. При этом он совершает любые действия, необходимые для реализации данной функции, кроме решения вопросов, отнесенных к компетенции других органов управления Общества и ревизионной комиссии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мечание. Некоторые основные полномочия генерального директора указаны в п. 3 ст. 40 Закона. Перечень этих полномочий не является исчерпывающим, а позволяет устанавливать объем полномочий такого органа с учетом задач и специфики деятельности общества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Генеральный директор Общества осуществляет следующие полномоч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з доверенности действует от имени Общества, в том числе представляет его интересы и совершает сдел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писывает финансовые и иные документы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рывает в банках расчетный и другие счета, распоряжается имуществом и финансовыми средствами Общества в пределах своей компетен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подготовку и представляет совету директоров и общему собранию участников годовой отчет, годовой бухгалтерский баланс, предложения о распределении чистой прибыли между участниками, информирует указанные органы о текущей финансовой и хозяйственной деятельности, организует выполнение решений общего собрания и совета директ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 исполнительным персоналом Общества, утверждает организационную структуру и штатное расписание, организует учет и обеспечивает составление и своевременное представление бухгалтерской и статистической отчетности о деятельности Общества в налоговые органы, социальные фонды и органы государственной статист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дает доверенности на право представительства от имени Общества, в том числе доверенности с правом передовер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дает приказы (распоряжения), обязательные для персонала Общества, в том числе приказы о назначении на должности работников Общества, об их переводе и увольнении, применяет меры поощрения и налагает дисциплинарные взыск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работу правления Общества, созывает заседания правления, осуществляет функции председательствующего на указанных заседаниях, организует ведение протоколов заседаний 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иные полномочия по оперативному руководству деятельностью Общества, не отнесенные гражданским законодательством Российской Федерации или уставом Общества к компетенции общего собрания участников Общества, совета директоров Общества и правления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Генеральный директор Общества не вправе издавать приказы (распоряжения), обязательные для участников и членов совета директоров Общества либо ущемляющие их интерес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участников Общества, состоящих с Обществом в трудовых отношениях, приказы (распоряжения) генерального директора являются обязательными в части, относящейся к указанным отноше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иказы (распоряжения) генерального директора не должны противоречить законодательству, уставу Общества, решениям общего собрания участников и решениям совета директоров Общества. Приказы и указания, противоречащие законодательству, уставу Общества, решениям общего собрания или совета директоров, исполнению не подлежат и должны быть отменены (изменены) генеральным директором в трехдневный срок со дня обнаружения таких противореч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кт наличия указанных в настоящем пункте противоречий констатирует совет директоров Общества на основании заключения юридической службы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 случае возникновения разногласий между генеральным директором и членами правления спорный вопрос выносится на рассмотрение совета директоров Общества. Решение по этому вопросу принимается простым большинством голосов членов совета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Условия оплаты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АРИАНТ 1. Общество обязуется своевременно и в полном объеме выплачивать генеральному директору заработную плату в размере ___________________ (указать размер должностного оклада) рублей ежемеся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ростом потребительских цен на товары и услуги Общество осуществляет индексацию заработной платы в следующем порядке: _________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мечание. В организациях, финансируемых из соответствующих бюджетов, индексация заработной платы производится в порядке, установленном законами и иными нормативными правовыми актами, а в других организациях - в порядке, установленном коллективным договором, соглашениями или локальным нормативным актом организации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АРИАНТ 2. Общество обязуется выплачивать генеральному директору ___% от чистой прибыли, полученной по результатам деятельности за квартал, но не менее ________ рублей в месяц, а также должностной оклад в размере __________ рублей в месяц, который подлежит индексации в связи с инфляцией в следующем порядке: ________________________________________ (указа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АРИАНТ 3. Общество обязуется выплачивать генеральному директору __% от чистой прибыли, полученной по результатам деятельности за квартал, но не менее ____________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о решению __________________ (указать, какого органа) генеральному директору устанавлив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 1: - персональная надбавка к должностному окладу в размере _____________ рублей ежемесячн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 2: - премия в размере ___________ рублей ежемесячно (ежеквартально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 3: - вознаграждение по результатам работы за год в размере 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АРИАНТ. Решение (ноу-хау, концепция, рационализаторское предложение и т.п.) генерального директора, осуществление которого позволил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овысить рентабельность работы Общества не менее чем на ___% (по итогам полугодия), ил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ократить расходы финансовых средств Общества не менее чем на ___% при неуменьшающемся доходе (по итогам полугодия), ил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олучить иной экономический эффект в виде ___________________________________________________________________________________________________________________________ (указать конкретно), является основанием для выплаты генеральному директору единовременного вознаграждения в размере _____ рублей [ВАРИАНТ: в виде __________________________ (указать форму предоставления материальных или имущественных льгот)]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ьзование Обществом ноу-хау, концепции, рационализаторского предложения генерального директора и выплата ему вознаграждения в соответствии с настоящим Положением не лишают генерального директора возможности полностью использовать свои права, предусмотренные законодательством об охране авторских прав, если указанное законодательство применимо к конкретному случа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Заработная плата, включая премии, надбавки и другие выплаты компенсационного и стимулирующего характера, выплачивается _____________________________ (указать место выплаты заработной платы) не позднее _________ числа каждого месяца, следующего за тем, в котором она была начислена, путем __________________________________________________________ (указать способ выплаты заработной платы - выдача наличных денег, перечисление на счет в банк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Выплата заработной платы производится в денежной форме в валюте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мечание. В соответствии с коллективным договором или трудовым договором по письменному заявлению работника оплата труда может производиться и в иных формах, не противоречащих законодательству Российской Федерации и ее международным договорам. Доля заработной платы, выплачиваемой в неденежной форме, не может превышать 20% от общей суммы заработной платы. Выплата заработной платы в виде спиртных напитков, наркотических, токсических, ядовитых и вредных веществ, оружия, боеприпасов и других предметов, в отношении которых установлены запреты или ограничения на их свободный оборот, не допускается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Удержания из заработной платы производятся только в случаях, предусмотренных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ежим труда 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Генеральному директору устанавливается следующая продолжительность рабочей недели _______________ (пятидневная с двумя выходными днями, шестидневная с одним выходным днем, рабочая неделя с предоставлением выходных дней по скользящему график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ыходные дни: _____________________ (указа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Генеральному директору устанавливается ненормированный рабочий ден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альная продолжительность рабочего времени для генерального директора устанавливается _________ часов в нед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олжительность ежедневной работы составляет ___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работы - ____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 - ____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ерерывов в работе - _____________ (указа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аспоряжению _________________ (указать, какого органа) при необходимости генеральный директор может эпизодически привлекаться к выполнению своих трудовых функций за пределами нормальной продолжительности рабочего вре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Работа в выходные и праздничные дни производится с соблюдением требований трудового законодательства Российской Федерации с оплатой _____________________ (указать, в каком размер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Генеральному директору предоставляется ежегодный основной оплачиваемый отпуск с сохранением места работы (должности) и среднего заработка продолжительностью ______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Генеральному директору предоставляется по решению ________________ (указать, какого органа) ежегодный дополнительный оплачиваемый отпуск продолжительностью ________ календарных дней за _________________________________________________________________ (указать основа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Ежегодный оплачиваемый отпуск предоставля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 1: - в любое время в течение рабочего года по соглашению стор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 2: -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 Ежегодный основной оплачиваемый отпуск за первый год работы предоставляется, как правило, не ранее чем по истечении 6 месяцев со дня заключения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оглашению сторон договора такой отпуск генеральному директору может быть предоставлен и до истечения указанного сро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9. С согласия ________________ (указать, какого органа) генеральному директору по его письменному заявлению может быть предоставлен отпуск без сохранения заработной платы, если это не отразится на нормальной деятельности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олжительность отпуска без сохранения заработной платы определяется по соглашению сторон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0. Генеральный директор подлежит обязательному социальному страхованию в порядке и на условиях, которые установлены законодательством. Конкретные виды и условия социального страхования определяются трудовым договором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Генеральному директору предоставляются все гарантии и компенсации, установленные для других сотрудников Общества Трудовым кодексом РФ и другими федеральными законами, уставом общества, Положением о персонале, решениями общего собрания участников и совета директоров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лучае расторжения трудового договора с генеральным директором в связи со сменой собственника имущества Общества новый собственник обязан выплатить ему компенсацию в размере не ниже трех средних месячных заработков генерального дирек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Для обеспечения деятельности генерального директора Общество на период действия трудового договора предоставляет ему _____________________________________________________________________________ (рабочий кабинет, средства связи, электронно-вычислительную и другую оргтехнику, автотранспорт, жилье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Для выполнения своих обязанностей генеральный директор вправе по своему усмотрению выезжать в служебные командировки с оплатой в размерах, установленных законодательством. О выезде в командировку в другую местность генеральный директор обязан заблаговременно уведомить совет директоров, а в период между его заседаниями - коллегиальный исполнительный орган общества, а также своим приказом (распоряжением) назначить лицо, на которое возлагаются обязанности генерального директора в период его отсут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Ущерб, причиненный генеральному директору увечьем либо иным повреждением здоровья, связанным с исполнением им своих трудовых обязанностей, подлежит возмещению в соответствии с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смерти генерального директора по причинам, связанным с его служебной деятельностью, его наследникам выплачивается компенсация в размере рублевого эквивалента ______ долл. США в пересчете по курсу Центрального банка РФ на день смер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тветственность генерального директ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Имущественная ответственность генерального директора Общества определяется по правилам ст. 44 Федерального закона "Об обществах с ограниченной ответственностью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За дисциплинарные проступки генеральный директор несет дисциплинарную ответственность в соответствии с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56</Words>
  <Characters>17094</Characters>
  <CharactersWithSpaces>145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7:00Z</dcterms:created>
  <dc:creator>Айзин С.М.~Оглоблина О.М.~Соловьева С.В.~Тихомиров М.Ю.~Тихомиров Ю.А.~Тихомирова Л.В.</dc:creator>
  <dc:description/>
  <dc:language>en-US</dc:language>
  <cp:lastModifiedBy/>
  <dcterms:modified xsi:type="dcterms:W3CDTF">2011-10-30T11:47:00Z</dcterms:modified>
  <cp:revision>2</cp:revision>
  <dc:subject>Положение</dc:subject>
  <dc:title>Положение о генеральном директоре общества с ограниченной ответственность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