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/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енеральном директ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ЗБРАНИЕ 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енеральный директор является единоличным исполнительным органом Закрытого акционерного общества "___________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енеральный директор избирается Общим собранием акционеров Общества сроком на ________. Лицо считается избранным на должность Генерального директора, если за него проголосовало большинство от общего числа акционеров, присутствующих на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енеральный директор может быть избран и не из числа акционеров. Кандидат на должность Генерального директора должен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шее экономическое, юридическое или техническое обра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на руководящих должностях не мен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енерального директора выдвигаются кандидаты, имеющие безупречную репутацию. При этом совершение лицом преступления в сфере экономической деятельности или против государственной власти, интересов государственной службы и службы в органах местного самоуправления, а также административного правонарушения, прежде всего в области предпринимательской деятельности, в области финансов, налогов и сборов, рынка ценных бумаг, являются факторами, отрицательно влияющими на его репу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енеральным директором Общества не может быть избрано лицо, являющееся участником, должностным лицом или иным работником юридического лица, конкурирующего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избрании Генерального директора акционерам представляется информация о возрасте и образовании кандидата, должностях, которые кандидат занимал в течение последних 5 лет, характере его взаимоотношений с Обществом, членстве в советах директоров и иных должностях в других организациях, а также сведения о выдвижении на должность генерального директора или другие должности в иных организациях, о характере взаимоотношений с аффилированными лицами и крупными контрагентами Общества, а также иные сведения о финансовом положении кандидата или об обстоятельствах, которые могут влиять на выполнение кандидатом 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вет директоров вправе устанавливать дополнительные требования к кандидату на должность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лжность Генерального директора может замещаться по конкурсу. Лицу, выигравшему конкурс, не может быть отказано в назначении на должность Генерального директора. Условия и порядок проведения конкурса утверждаю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Генеральный директор не имеет права осуществлять никакую иную деятельность, помимо руководства текущей деятельностью Общества. Исключением из этого правила является членство генерального директора с согласия Общества в советах директоров иных юридических лиц, если это необходимо для обеспечения интересов Общества, например в советах директоров дочерни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азмер вознаграждения Генерального директора устанавливается Общим собранием акционеров и должен соответствовать его деловым качествам и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оговором с Генеральным директором может быть предусмотрено поощрение, зависящее от роста стоимости акций Общества и/или от доходов Общества и выплаченных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рава и обязанности Генерального директора определяются правовыми актами РФ, Уставом Общества, настоящим Положением и договором. Договор с Генеральным директором от имени Общества подписывает Председатель Совета директоров или лицо, его замеща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Генерального директора возлагается текущее руководство деятельностью Общества, он решает все вопросы, за исключением вопросов, отнесенных к исключительной компетенции Общего собрания акционеров или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енеральный директор обеспечивает как получение дивидендов акционерами, так и возможность устойчивого развития са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этих целей Генеральный директор решает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Общества и ее соответствие финансово-хозяйственному пл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, своевременно и эффективно исполняет решения Совета директоров Общества 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енеральный директор без доверенности действует от имени Общества, в том числе представляет его интересы, совершает сделки от имени Общества, утверждает штаты, издает приказы и дает указания, обязательные для исполнения всеми рабо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енеральный директор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четом требований законодательства, решений Общего собрания акционеров и Совета директоров по своему усмотрению организует работ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 акционеров и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сделки и распоряжается имуществом Общества в пределах, установленных Уставом Общества и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равила, процедуры и другие внутренние документы Общества, за исключением документов, утверждаемых Общим собранием, Советом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рганизационную структуру, штатное расписание Общества, филиалов и представительств, утверждает должностные окл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должностные инструкции,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сотрудников, в том числе назначает и увольняет своих заместителей, главного бухгалтера, руководителей подразделений,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трудовые договоры с работник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законодательством, Уставом Общества и Общим собранием акционеров, поощряет работников Общества, а также налагает на них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здание благоприятных и безопасных условий труда для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ует мероприятия по обеспечению здоровья работников и безопасности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атмосферу заинтересованности работников в эффективной работ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егулярные консультации с работниками при принятии решений, напрямую влияющих на условия труд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нформирует работников о решениях, которые оказывают влияние на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зработку, заключение и исполнение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й, валютный и другие счета Общества, от имени Общества заключает договоры и совершает иные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договорные цены на продукцию и тарифы н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обязательств Общества перед бюджетом и контрагентами по хозяйственны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о предъявлении от имени Общества претензий и исков к юридическим и физическим лицам и об удовлетворении претензий, предъявляемых к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Советом директоров, отчитывается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инятия обоснованных управленческих решений организует систему сбора, обработки и предоставления достоверной информации о финансовых и материальных показателях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для защиты конфиденциальной и инсайд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зработкой и представлением Совету директоров проекта годового отчета и годов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готовку и проведение Общих собраний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рациональным и экономным использованием материальных, трудовых и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ей компетенции обеспечивает соблюдение законности в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текуще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енеральный директор вправе поручить решение отдельных вопросов, входящих в его компетенцию, своим заместителям, руководителям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енеральный директор несет персональную ответственность за состояние дел и деятельность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местители (заместитель) Генерального директора назначаются Генеральным директором и возглавляют направления работы в соответствии с распределением обязанностей, утверждаемым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(заместитель) Генерального директора действуют на основании доверенности, выданной Генеральным директором. При отсутствии Генерального директора, а также в иных случаях, когда Генеральный директор не может исполнять своих обязанностей, его функции исполняет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ГЕНЕРАЛЬНОГО ДИРЕКТОРА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енеральный директор обязан разумно и добросовестно действовать в интересах Общества, принимать все необходимые меры, а также использовать все имеющиеся в его распоряжении возможности и ресурсы для динамичного развития Общества, повышения эффективности его деятельности и увеличения прибы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енеральный директор не имеет права учреждать или принимать участие в предприятиях, конкурирующих с Обществом, если ему на это не дано разрешени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енеральный директор в своей деятельности должен учитывать интересы третьих лиц для обеспечения эффективной деятельности Общества, в том числе: контрагентов Общества, государства и муниципальных образований, на территории которых находится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озникновения или угрозы возникновения конфликта деятельности Общества с личными интересами Генерального директора он немедленно уведомляет об этом Совет директоров. До принятия решения Советом директоров Генеральный директор воздерживается от совершения действий, которые приведут к возникновению конфликта между его интересами и интерес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Генеральный директор не должен разглашать или использовать в личных корыстных интересах и в интересах третьих лиц конфиденциальную и инсайдерскую информацию об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Генеральный директор не имеет права прямо или косвенно получать вознаграждение за оказание влияния на принятие решений Советом директоров, другими орган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енеральный директор, а также его аффилированные лица не должны принимать подарки или получать иные прямые или косвенные выгоды, цель которых заключается в том, чтобы повлиять на деятельность Генерального директора или на принимаемые и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Генеральный директор несет ответственность за ненадлежащее ис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Генеральный директор в полном размере возмещает Обществу убытки, причиненные Обществу своими виновными дейст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Генеральный директор освобождается от ответственности, если будет доказано, что он лично не заинтересован в принятии конкретного решения и внимательно изучил всю информацию, необходимую для принятия решения; при этом иные сопутствующие обстоятельства должны свидетельствовать о том, что он действовал исключительно в интерес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говором с Генеральным директором может быть предусмотрено страхование его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ИОСТАНОВЛЕНИЕ, ПРЕКРАЩЕНИЕ ПОЛНОМОЧИЙ 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т директоров вправе в случаях, предусмотренных Уставом Общества, принять решение о приостановлении полномочий Генерального директор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условиях, предусмотренных ст. 69 ФЗ N 208-ФЗ от 26.12.1995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, предусмотренных Уставом Общества, если Генеральный директор не может исполнять свои обязанности, Совет директоров вправе принять решение о назначении временного Генерального директора из числа заместителей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ство вправе в любой момент прекратить полномочия и расторгнуть договор с Генеральным директором в соответствии с действующим законодательством об акционерных обществах. Решение о расторжении договора с Генеральным директором принимает Общее собрание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договор между Генеральным директором и Обществом наряду с установленными трудовым законодательством включаются следующие основания прекращения договора по инициативе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Обществу, за исключением ущерба, связанного с обычным коммерческим ри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ущерба деловой репут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умышленного уголов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своей заинтересованности в совершении сделки с участие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оложений Устава Общества, а также норм законодательства об акционерных обществах, в том числе касающихся обращения ценных бумаг, выпускаемых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информации о своем участии в работе органов управления других хозяйственных обществ и иных юридических лиц (за исключением участия в общественных объединениях, профессиональных союзах и политических партиях) без ведома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личной выгоды из распоряжения имуществом Общества, за исключением случаев, когда извлечение личной выгоды допускается законом, Уставом и иными документами и решения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е в период работы в Правлении Общества хозяйственных обществ и других коммерческих организаций, конкурирующих с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 своем намерении досрочно прекратить договор Генеральный директор обязан уведомить Совет директоров не менее чем за 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цедура передачи дел вновь назначаемому Генеральному директору опреде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Генеральный директор обязан не разглашать конфиденциальную и инсайдерскую информацию после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 досрочного прекращения договора с Генеральным директором ему выплачиваются _____________, за исключением досрочного прекращения договора за неправомерное п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целях обеспечения интересов Общества после прекращения договора с Генеральным директором он обязуется не работать в организациях - конкурентах Общества в течение __________ месяцев с момента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8</Words>
  <Characters>13767</Characters>
  <CharactersWithSpaces>1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Кабанов О.М.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генеральном директоре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