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1980 г. No. 3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ЛАВНОМ ВРАЧЕ РОДИЛЬНОГО ДО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лавный врач осуществляет руководство деятельностью родильного дома на основе единоначалия, опираясь на общественность, отвечает за всю лечебно-профилактическую, административно-хозяйственную и финансовую деятельность родиль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лавный врач родильного дома назначается из числа квалифицированных врачей акушеров-гинекологов, имеющих опыт лечебно-профилактической и организационной работы; назначается и увольняе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лавный врач находится в непосредственном подчинении соответствующего органа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лавный врач организует работу родильного дома в соответствии с положениями о родильном доме и женской консультации (при наличии в составе родильного дома женской консультации), настоящим положением, приказами, распоряжениями, инструкциями и указаниями вышестоящих органов здравоохранения и должностных лиц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ой задачей главного врача родильного дома является обеспечение квалифицированной стационарной и амбулаторной акушерско-гинекологической помощи населению на основе современных достижений медицинской науки и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лавный врач родильного дома, в соответствии с основными задачами родильного дома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недрение в практику современных методов профилактики, диагностики и лечения в акушерстве и гинекологии, а также передового опыта работы родильных до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звитие и совершенствование организационных форм и методов акушерско-гинекологической помощи и ухода за женщинами и новорожденными, повышение качества и культуры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азработку и проведение мероприятий, направленных на снижение заболеваемости и смертности беременных, рожениц, родильниц, гинекологических больных и новорожд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стоянную готовность родильного дома к оказанию неотложной акушерско-гинекологиче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еимущественное оказание акушерско-гинекологической помощи работницам промышленных предприятий и совхозов (в соответствии с существующими положениями и указаниями органов здравоохран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остановку врачебн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расширение объема и совершенствование диспансерного метода обслуживания женщин и проведение санитарно-просветительной работы сред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оказание правовой защиты женщи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широкое привлечение общественности к разработке и проведению мероприятий по лечебно-профилактическому обслуживанию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лавный врач родильного дома несет непосредственную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качество и культуру лечебно-профилактической помощи госпитализированным женщинам и новорожден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 рациональную расстановку медицинских и административно-хозяйственных кадров, внедрению в работу научной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 разработку и осуществление мероприятий, направленных на улучшение материально-технической базы родильного дома (своевременное проведение ремонтно-строительных работ, оснащение современным оборудованием, аппаратурой, медикаментами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за рациональное использование коечного фонда, медицинского оборудования, техник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за целесообразное и экономное расходование финансовых средств, медикаментов, перевязочного материала и других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за строгое соблюдение санитарно-гигиенического режима родильного дома и проведение соответствующих противоэпидемически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за готовность родильного дома в соответствии с требованиями гражданской обороны и других специальных указ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за организацию хранения и учета бланков больничных листков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за благоустройство, озеленение и санитарное содержание родильного дома и его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за установление надлежащего контроля по выполнению противопожарных мероприятий и эвакуацию женщин и детей на случай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лавный врач родильного дом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истематически доводить до сведения персонала родильного до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, распоряжения и инструктивно-методические указания вышестоящих организаций и обеспечивать их своевременное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о новых методах и средствах профилактики, диагностики и лечения, а также опыте работы передовых лечебно-профилактически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существлять связь и преемственность в обследовании и лечении женщин и новорожденных с женской консультацией и другими лечебно-профилактическими учрежд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зрабатывать планы работы родильного дома и обеспечивать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ссматривать и утверждать в установленном порядке планы работы и отчетные материалы структурных подразделений родильного дома, планы повышения квалификации врачей и среднего медицинского персонала, графики работы врачей в стационаре и женской консультации, правила внутреннего распорядка родильного дома, а также должностные инструкции о деятельност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организовывать и регулярно проводить совещания сотрудников родильного дома и медицинские советы, утренние конференции с заслушиванием сообщения дежурного врача об основных событиях, имевших место во время дежурства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роводить плановые и внеочередные, (в т.ч. и ночные) обходы отделений и других структурных подразделений стационара и женской консуль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лично проверять истории болезни умерших больных в стационаре с последующим обсуждением выявленных недостатков в качестве оказания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организовывать своевременную и тщательную проверку всех чрезвычайных происшествий в стационаре и женской консультации (внезапная смерть, несвоевременное оказание медицинской помощи, возникновение инфекционно-воспалительных заболеваний, авария и т.п.) и о результатах проверки и принятых мерах в установленные сроки сообщать в вышестоящи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обеспечивать своевременное рассмотрение предложений, жалоб и заявлений трудящихся, принятие по каждому из них конкретных решений и контроль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0. обеспечивать качественное составление и своевременное представление в вышестоящие органы годовых и квартальных планов и бюджета родильного дома; статистические, финансовые и хозяйственные отчеты о деятельности родиль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1. постоянно повышать свою профессиональную квалификацию и идейно-политический уров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2. периодически отчитываться о своей работе перед советскими и общественными организациями, вышестоящим органам здравоохранения и нас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лавный врач родильного дома в установленном порядк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инимать на работу и увольнять с работы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ощрять работников за успехи в работе и налагать на них взыскания за нарушение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здавать приказы и распоряжения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редставлять родильный дом в государственных органах, судебных и арбитражных инстанциях, общественных и други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распоряжаться кредитами, заключать договоры и осуществлять другие действия от имени родильного дома в пределах, установленных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решать вопрос о преждевременной выписке больных из стационара в связи с нарушением правил внутреннего распорядка родиль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давать разрешение на проведение клинических испытаний новых лекарственных препаратов по решению Фармакологического комитета и применение новых методов лечения лекарственными препаратами, рассмотренными Фармакологическим комитетом и утвержденными Министерством здравоохранения ССС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отсутствие главного врача его обязанности выполняет заместитель по медицинской части или один из заведующих отделениями, что оформляется соответствующим приказом (распоряжением) по родильному дом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детям и матер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И.АНДРЕЕ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7</Words>
  <Characters>7671</Characters>
  <CharactersWithSpaces>6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Министерство здравоохранения СССР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главном враче родильного д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