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ГРУППЕ БЕЗОПАСНОСТИ ВНЕШНЕЙ ДЕЯТЕЛЬНОСТИ &lt;1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Документ опубликован на сайте НТЦ "Прогресс" [Электронный ресурс]. URL: http://sio.su/manual_107_36_gen.html. Дата обращения: 06.09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Группа безопасности внешней деятельности является самостоятельным структурным подразделением службы безопасности и подчиняется непосредственно начальнику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Группа организует работу в тесном взаимодействии с основными структурными подразделениями службы безопасности 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Задач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зучение и выявление предприятий и организаций, потенциально являющихся союзниками и конкурен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бывание, сбор и обработка сведений о деятельности потенциальных и реальных конкурентов для выявления возможных злонамеренных действий по добыванию охраняемых све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чет и анализ попыток несанкционированного получения коммерческих секретов конкурен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ценка степени реальных конкурентных отношений между сотрудничающими (конкурирующими) организа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Анализ возможных каналов утечки конфиденциальн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Структу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уктура и штатное расписание определяются с учетом объемов и особенностей обстан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Фун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зучение торгово-конъюнктурных ситуаций в пространстве деятельности учредителей, партнеров, клиентов и потенциально возможных конкур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итуационный анализ текущего состояния финансово-торговой деятельности с точки зрения прогнозирования возможных последствий, могущих привести к неправомерным действиям со стороны конкурирующих организаций и пред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ыявление платежеспособности юридических и физических лиц, их возможности по своевременному выполнению платежны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Установление антагонистических конкурентов, выявление их методов ведения конкурентной борьбы и способов достижения своих ц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пределение возможных направлений и характера злоумышленных действий со стороны специальных служб промышленного шпионажа против предприятия, его партнеров и кли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Требовать от соответствующих служб и подразделений необходимые для анализа сведения о деятельности партнеров и кли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существлять сбор и обработку необходимых сведений для выявления злоумышленных действий со стороны конкурирующих орган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я полнота ответственности за полноту и своевременность оценки степени опасности действий со стороны конкурентов и злоумышленников по отношению к охраняемым сведениям и безопасности руководства и сотрудников лежит на группе безопасности внешн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3</Words>
  <Characters>2633</Characters>
  <CharactersWithSpaces>22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8:00Z</dcterms:created>
  <dc:creator>---</dc:creator>
  <dc:description/>
  <dc:language>en-US</dc:language>
  <cp:lastModifiedBy/>
  <dcterms:modified xsi:type="dcterms:W3CDTF">2011-10-30T20:48:00Z</dcterms:modified>
  <cp:revision>2</cp:revision>
  <dc:subject>Положение</dc:subject>
  <dc:title>Положение о группе безопасности внешней деятельности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