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руппе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руппа контроля является самостоятельной функциональной службой, ответственной за организационно-правовое обеспечение деятельности компании по операциям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воей деятельности группа контроля руководствуется действующим законодательством, финансовым правом, нормативными, методическими и другими руководящими материалами по деятельности компании на рынке ценных бумаг, приказами и указаниями руководства компании, правилами ведения учета и отчетности операций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именование должностей сотрудников группы контроля устанавливается в соответствии со штатным расписанием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дел контроля возглавляет начальник группы контроля, который назначается и освобождается приказом Руководителя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группы контроля должен соответствовать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Высшее образование, наличие квалификационного аттестата и опыт руководства подразделением организации не менее одного года, а при отсутствии специального образования - опыт руководства таким подразделением не менее дву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Знание особенностей работы подразделений по работе с кли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Отсутствие су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 сотрудникам подразделения предъявляются следую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Наличие высшего юридического или экономического образования и опыт работы в организации не менее одного года, а при отсутствии специального образования - опыт работы в организации не менее дву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2. Знание работы подразделений по работе с кли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3. Отсутствие су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ЗАДАЧИ И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 целью правового обеспечения деятельности компании на рынке ценных бумаг и установления единого порядка работы с документами и ценными бумагами в компании, учитывая формализацию документационных процессов, а также унификацию документов и ценных бумаг по их составу и содержанию с учетом рекомендаций Федеральной комиссии по рынку ценных бумаг и стандартам внутреннего учета операций с ценными бумагами, группа контроля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ует сбор, учет, систематизацию, хранение и ведение справочно-информационной работы по законодательству и нормативным актам, регламентирующей финансовую деятельность инвестиционной компании на рынке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нформирует руководство компании о новых законодательных и нормативных актах, дает компетентное заключение по правовым вопросам, а также оказывает соответствующую юридическую помощь как функциональным службам, так и отдельным работникам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ет предварительную проверку соответствия действующему законодательству проектов документов по операциям с ценными бумагами, подготавливаемых компанией, принимает меры к изменению или отмене, участвует в подготовке и обработке эт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едет работу по разработке условий и оформлению договоров, обеспечивающих нормальное функционирование оборота ЦБ компании,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Готовит и передает руководству компании претензионные заявления, возникающие в процессе деятельности компании на рынке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едставляет интересы компании в государственных и общественных организациях при рассмотрении правовых вопросов по операциям на рынке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Разрабатывает предложения по совершенствованию финансовой деятельности компании на рынке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инимает исчерпывающие меры по противодействию легализации (отмыванию) доходов, полученных преступным путем, и финансированию терроризм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дентифицирует и изучает клиентов организации и иных участников операций с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яет операции с ценными бумагами, подлежащие обязательному контролю, и иные операции, связанные с легализацией (отмыванием) доходов, полученных преступным путем, или финансированием террор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ивает риск совершения клиентом операций с ценными бумагами с точки зрения легализации (отмывания) доходов, полученных преступным путем, или финансирования террор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ально фиксирует необходимую информ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ранит информацию и документы, получаемые при осуществлении внутренне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т компьютерные программы, учитывающие специфику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ыявлении признаков операции, подлежащей обязательному контролю, указанной в статье 6 Федерального закона "О противодействии легализации (отмыванию) доходов, полученных преступным путем, и финансированию терроризма", или при выявлении необычных сделок сотрудник организации, выявивший указанную операцию или сделку, составляет Сообщение - документ, содержащий сведения об операции (сделке), и докладывает своему непосредственному нача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оводит проверки операций с ценными бумагами с целью оценки качества и соответствия систем, процессов и процедур, организационных структур для выполнения возложенных на группу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роверяет качество управления операциями с ценными бумагами с целью оценки качества подходов органов управления, подразделений и сотрудников к рискам и методам контроля за ними в рамках поставленных цел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указанных функций начальнику группы контроля предоставляется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верять соблюдение законодательства и нормативно-правовых актов в процессе деятельност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останавливать выполнение распоряжений и указаний руководства компании, противоречащих законодательству, вносить обоснованные и компетентные предложения об их отм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ребовать от функциональных служб и отдельных сотрудников компании предоставления информации, необходимой для осуществления деятельности группы контроля; требовать выполнения его указаний в пределах функций, предусмотренных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влекать специалистов для подготовки проектов документов, образующихся при проведении операций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и визировать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едставлять интересы компании в государственных и общественных организациях при рассмотрении правовых вопросов по рынку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нимать участие в созываемых совещаниях руководства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начальника группы контроля возлагается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ведомление руководства компании о новых законодательных и нормативных а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воевременное и компетентное составление заключений по возникающим правов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мерное составление претензионных зая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ыполнение указаний и поручений руководства компании, план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облюдение трудовой и производственн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облюдение конфиденциальности сведений, полученных от руководства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ЗАИМООТНОШЕНИЯ.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группы контроля по характеру своей деятельности находится в тесном взаимодействии 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чальниками отделов компании - по вопросам работы с документами, контроля и проверки исполнения документов, подготовки и представления отчетности руко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правлением торговли - по вопросам организации и ведения внутреннего учета операций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правлением учета и отчетности - по правовым вопросам, связанным с подготовкой документов, вопросам проведения и учета операций с ЦБ в соответствии с законодательством Российской Федерации, вопросам налогооб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тделом обслуживания - по вопросам технического обеспечения работы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заимный контроль операций на рынке ценных бумаг осуществляют несколько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спределения полномочий между подразделениями и сотрудниками организации при совершении операций и других сделок с ценными бумагами устанавливается внутренними документами организации и включает такие формы (способы) контроля, ка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и, осуществляемые органами управления путем запроса отчетов и информации о результатах деятельности структурных подразделений, разъяснений руководителей соответствующих подразделений в целях выявления недостатков контроля, нарушений, ошиб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, осуществляемый руководителями подразделений посредством проверки отчетов о работе подчиненных им служащих (на ежедневной, и (или) еженедельной, и (или) ежемесячной осно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ьный (физический) контроль, осуществляемый путем проверок ограничений доступа к материальным ценностям, пересчета материальных ценностей (денежной наличности, ценных бумаг в документарной форме и т.п.), разделения ответственности за хранение и использование материальных ценностей, обеспечение охраны помещений для хранения 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соблюдения установленных лимитов на осуществление банковских операций и других сделок путем получения соответствующих отчетов и сверки с данными первич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 согласования (утверждения) операций (сделок) и распределения полномочий при совершении операций с ценными бумагами и других сделок, превышающих установленные лимиты, предусматривающая своевременное информирование соответствующих руководителей организации (ее подразделений) о таких операциях (сделках) или сложившейся ситуации и их надлежащее отражение в бухгалтерском учете и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соблюдения порядка совершения (процедур) операций с ценными бумагами и других сделок, выверка расчетов, информирование соответствующих руководителей организации (ее подразделений) о выявленных нарушениях, ошибках и недост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группы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7</Words>
  <Characters>9548</Characters>
  <CharactersWithSpaces>8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Касенов Е.Б.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группе контроля организации по операциям с ценными бумаг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