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_"____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уппе контро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уппа контроля является самостоятельной функциональной службой организации, ответственной за организационно-правовое обеспечение деятельности компании по операциям с ценными бумагами, и подчиняется непосредственно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группа контроля руководствуется действующим законодательством, финансовым правом, нормативными, методическими и другими руководящими материалами по деятельности организации на рынке ценных бумаг, приказами и указаниями руководства организации, правилами ведения учета и отчетност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именование должностей работников группы контроля устанавливается в соответствии со штатным расписанием организации. Работники группы назначаются и освобождаются от должности приказом руководителя организации по представлению начальника группы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руппу контроля возглавляет начальник группы контроля, который назначается и освобождается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группы контроля должен иметь высшее образование и стаж работы по специальности в коммерческих структурах не менее 2-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 целью правового обеспечения деятельности организации на рынке ценных бумаг и установления единого порядка работы с документами и ценными бумагами в организации, учитывая формализацию документационных процессов, а также унификацию документов и ценных бумаг по их составу и содержанию с учетом рекомендаций Федеральной комиссии по рынку ценных бумаг и стандартам внутреннего учета операций с ценными бумагами, а также в целях предупреждения, выявления и пресечения деяний, связанных с легализацией (отмыванием) доходов, полученных преступным путем, и финансированием терроризма, группа контрол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сбор, учет, систематизацию, хранение и ведение справочно-информационной работы по законодательству и нормативным актам, регламентирующей финансовую деятельность инвестиционной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нформирует руководство организации о новых законодательных и нормативных актах, дает компетентное заключение по правовым вопросам, а также оказывает соответствующую юридическую помощь как функциональным службам, так и отдельным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существляет предварительную проверку соответствия действующему законодательству проектов документов по операциям с ценными бумагами, подготавливаемых компанией, принимает меры к изменению или отмене, участвует в подготовке и обработ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едет работу по разработке условий и оформлению договоров, обеспечивающих нормальное функционирование оборота ценных бумаг, контролирует их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Готовит и передает руководству организации претензионные заявления, возникающие в процессе деятельности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ставляет интересы организации в государственных и общественных организациях при рассмотрении правовых вопросов по операциям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Разрабатывает предложения по совершенствованию финансовой деятельности компании на рынке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деятельность, направленную на предупреждение, выявление и пресечение деяний, связанных с легализацией (отмыванием) доходов, полученных преступным путем, и финансированием терроризма, регламентированную Федеральным законом от 07.08.2001 N 115-ФЗ "О противодействии легализации (отмыванию) доходов, полученных преступным путем, и финансированию терроризм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указанных функций группе контроля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верять соблюдение законодательства и нормативно-правовых актов в процессе деятельности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останавливать выполнение распоряжений и указаний руководства организации, противоречащих законодательству, вносить обоснованные и компетентные предложения об их отм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ребовать от функциональных служб и отдельных работников предоставления информации, необходимой для осуществления деятельности группы контроля; требовать выполнения указаний в пределах функций, предусмотренных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влекать специалистов для подготовки проектов документов, образующихся при проведении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и визиро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ставлять интересы организации в государственных и общественных организациях при рассмотрении правовых вопросов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имать участие в созываемых совещаниях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ю полноту ответственности за качество и своевременность выполнения возложенных настоящим Положением на отдел задач и функций несет начальник группы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тветственность работников группы контроля устанавливается действующим законодательством 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чальник и другие работники группы контроля несут персональную ответственность за правильность оформляемых ими документов, их соответствие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ОТНОШЕНИЯ.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контроля по характеру своей деятельности находится в тесном взаимодей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чальниками отделов организации - по вопросам работы с документами, контроля и проверки исполнения документов, подготовки и представления отчетности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правлением торговли - по вопросам организации и ведения внутреннего учета операций с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правлением учета и отчетности - по правовым вопросам, связанным с подготовкой документов, вопросам проведения и учета операций с ценными бумагами в соответствии с законодательством Российской Федерации, вопросам налогооб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тделом обслуживания - по вопросам технического обеспечения работы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группы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2</Words>
  <Characters>6436</Characters>
  <CharactersWithSpaces>5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ЗАО «Юринформ В»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руппе контроля, ответственной за организационно-правовое обеспечение деятельности компании по операциям с ценными бумаг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