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_"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уппе по инвентаризации строений и сооружений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руппа по инвентаризации строений и сооружений (далее - "Группа") является структурным подразделением предприятия. Работники Группы подчиняю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уппа создана на основании приказа руководителя предприятия N 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Группы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рупп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деятельностью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персональную ответственность за выполнение возложенных на Группу задач, за состояние исполнительск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яет обязанности между работниками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к повышению уровня и эффективности работы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к укомплектованию Группы квалифицированными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структуру и штатное расписание Группы для утверждения руководителе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кандидатуры для назначения в установленном порядке на должность работников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предложения об освобождении в установленном порядке от должности работников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предложения о поощрении работников Группы и применении к ним мер дисциплинарного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истематическое повышение профессионального уровня работников Группы, принимает меры к укреплению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служебную документацию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утствует на заседаниях/совещаниях, созываемых руководством предприятия, при обсуждении вопросов, имеющих отношение к Груп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ет за своей подписью ответы и дает разъяснения структурным подразделениям, руководству по вопросам, входящим в компетенцию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Группы назначаются и освобождаются от должности приказом руководителя предприятия по представлению Начальника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руппа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актам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утверждается ______________________ (Руководителем) предприятия по представлению Начальника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Групп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и инструктивные материалы по учету, технической инвентаризации и регистрации недвижимого имущества и сделок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налогообложения и страхования не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технология строительных работ, правила эксплуатации строений и сооружений производственного и гражда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 порядок разработки, ведения и хранения установленной документации по инвентаризации строе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стоимости строе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сделок и прав на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тарифы на жилищны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 Группы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группой осуществляет Начальник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Группы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вентаризация строений и сооруж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НЫЕ ФУНКЦИИ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ой на нее задачей Группа осуществляет следующие основн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ка и выполнение планов работ по инвентаризации строений и сооруж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ехническое освидетельствование строений и сооружений предприятия, определение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основание методов ведения работ по обследованию строений и сооружений, осуществление их плановой съемки, определение их качественных характеристик, подготовка графических материалов и поясня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едение статистического учета стро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нсультации руководству предприятия по вопросам технической инвентаризации и регистрации строений и сооружений, оформлению сделок, прав и обязательств собственников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Методическое руководство деятельностью других структурных подразделений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едение делопроизводства в рамках своей компетенции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рганизация ведения нормативно-справочной информации, относящейся к функциям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Группу функций, не относящихся к ее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ЕСПЕЧЕНИЕ ДЕЯТЕЛЬНОСТИ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а по инвентаризации строений и сооружений для решения возложенных на нее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вопросам, относящимся к инвентаризации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носить предложения по вопросам, входящим в компетенцию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Группа взаимодействует со следующими структурными подразделениями (указать структурные подраздел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Группу задач и функций несет Начальник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Группы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Группы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нвентаризации строен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7</Words>
  <Characters>8076</Characters>
  <CharactersWithSpaces>6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ЗАО «Юринформ В»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группе по инвентаризации строений и сооружений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