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Положение о кадровом резерве компании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I. Общие положения.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Настоящее Положение определяет: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основные правила и порядок формирования кадрового резерва компан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приложение 1);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основные  формы  и  методы  подготовки  сотрудников, зачисленных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став кандидатов в кадровый резерв компании _____  (далее - Компания);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порядок назначения кандидатов на должности;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обязанности  и  полномочия  должностных  лиц, отвечающих за отбор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дготовку и формирование кадрового резерва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Используемая терминология: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адровый резерв - группа сотрудников, подготовленных  по программе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ответствии  с  требованиями,  утвержденными  комиссией  по  работе  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адровым резервом;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андидат на выдвижение в кадровый резерв - сотрудник, который заявил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 своем желании  занять  одну из должностей кадрового резерва и/или был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екомендован  руководителем  для  занятия одной из должностей кадров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езерва (согласно п. 1.1.3 данного Положения);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миссия  по  работе  с  кадровым  резервом (далее - Комиссия) - эт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стоянно  действующий орган, созданный для своевременного формирова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адрового  резерва  Компании  и  устранения  субъективизма  при  оценк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трудников на должности кадрового резерва (см. Положение о Комиссии п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боте с кадровым резервом);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езервист - сотрудник  Компании,  который включен в состав кадров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езерва решением Комиссии;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ехнология  работы  по  созданию  кадрового  резерва -  совокупнос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ероприятий  по  созданию  кадрового  резерва  для  замещения вакант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лжностей.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 Цель   формирования    кадрового    резерва  -  своевременное  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ачественное  обеспечение  Компании  лояльными  сотрудниками  требуем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валификации.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 Задачи системы кадрового резерва: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повышение лояльности персонала к Компании;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сокращение периода профессиональной адаптации сотрудников;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создание   перспектив   профессионального   и   карьерного   рос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трудников;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подготовка   сотрудников  требуемой  квалификации   на   должнос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адрового резерва.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II. Должности кадрового резерва.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Кадровый резерв в Компании формируется для следующих должностей: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управленческий  кадровый  резерв формируется на все управленческ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лжности от руководителя группы и выше;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кадровый  резерв  специалистов  формируется  на должности юристов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енеджеров  производственных подразделений, специалистов функциональ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дразделений.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Список должностей может быть изменен Комиссией.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III. Технология работы с кадровым резервом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Первый этап. Отбор кандидатов в кадровый резерв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1. Выдвижение сотрудников в кадровый резерв.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1.1.  Кадровый   резерв   Компании   формируется   из   внутренн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сточников.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1.2. Выдвижение  сотрудника  возможно по собственной инициативе. 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воем  желании сотрудник  может заявить непосредственному руководителю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енеджеру  управления  персоналом,  ответственному за работу с кадровы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езервом.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1.3. Выдвижение  сотрудника  может  производиться  членами  сове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иректоров,   правления,   его   непосредственным   руководителем   ил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ышестоящим  руководителем  департамента, в котором сотрудник работает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уководитель  может  выдвинуть  в  кадровый  резерв сотрудника, котор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ботает в  другом департаменте  компании только при согласовании эт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опроса с  директором департамента, в котором работает этот сотрудник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анный момент.  В  случае  наличия  разногласий  данный вопрос решаетс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едседателем Комиссии.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1.4. Выдвижение  сотрудника в кадровый резерв осуществляется пос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экспертной  оценки   кандидата   руководителем  и  только  с   соглас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трудника.  Сотрудник подтверждает свое согласие, заполняя заявление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правляя его  в управление  персоналом.  Бланк заявления представлен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иложении N 2.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2. Оценка кандидатов, выдвинутых в кадровый резерв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2.1.  Все  сотрудники, независимо от способа выдвижения в кадров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езерв,  проходят  процедуру  оценки, соответствующую той должности, 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торую они претендуют.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2.2. Процедура оценки может включать в себя следующие мероприятия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еловые  игры,  групповые  упражнения,  тестирование,  анализ  анкет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анных и экспертную оценку.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2.3. По  итогам  процедуры  оценки  Комиссия  по работе с кадровы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езервом в отношении каждого кандидата может принять следующие решения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зачислить в группу подготовки кадрового резерва;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исключить из числа кандидатов;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рекомендовать  выполнить  дополнительные условия (например, прой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грамму  рекомендованного обучения, улучшить показатели своей текуще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еятельности и т.д.).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2.4. Решение  Комиссии должно быть доведено до сведения сотрудник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 течение двух  недель  с  момента  подписания   протокола   заседа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миссии.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Второй этап. Подготовка кандидатов в кадровый резерв Компании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1.  Согласно   рекомендациям,   полученным   по   итогам   оценки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ормируются   группы  обучения  и  программы  подготовки  кандидатов 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адровый резерв (далее - ППКР).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2. Основными   формами  и  методами  подготовки  кадрового резерв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являются: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обучающие мероприятия: тренинги, лекции, семинары и т.д.;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привлечение к временному исполнению обязанностей по должности, д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торой готовится кадровый резерв;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самостоятельное обучение с учетом полученных рекомендаций;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стажировка  в  подразделениях  Компании. Для  каждого  сотрудник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тажера  Комиссией  утверждается  руководитель стажировки. Руководител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тажировки   совместно   со   стажером  составляет  индивидуальный пла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звития  и  согласует  его с  руководителем отдела развития управл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рсоналом.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3. Перед   началом   программы  подготовки   между   кандидатом 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мпанией,  как  правило,  заключается  договор,  определяющий  услов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учения.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 Третий этап. Формирование кадрового резерва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1. Оценка  результатов  программы подготовки кандидатов в кадров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езерв осуществляется Комиссией на основании  информации, полученной о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еподавателей   ППКР,   руководителя   стажировки,   непосредствен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уководителя  кандидата  и  директора  управления  персоналом по итога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ценки.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2. Комиссия по работе с кадровым  резервом может принять следующ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ешения: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зачислить  в  кадровый   резерв  Компании  при  условии  успеш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хождения ППКР;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рекомендовать пройти дополнительную подготовку;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исключить  из  состава кандидатов  в кадровый резерв при посещен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енее 80% рекомендованных  обучающих  мероприятий, нарушении стандарт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еловой этики, наличии дисциплинарных взысканий и т.п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 Исключение из состава кадрового резерва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1. Резервист может быть исключен из кадрового резерва Комиссией з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рушения  стандартов  деловой этики,  имеющие систематический характе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ли повлекшие необратимые последствия для Компании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 Порядок назначения на должность.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1. Назначение на должность происходит после включения сотрудника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адровый резерв Компании.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2. При появлении  вакансии на должность кадрового резерва директо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правления  персоналом сообщает директору соответствующего департамен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 наличии резервистов на данную вакансию.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3.  Решение  о  назначении  на  должность  принимается  директоро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ответствующего   департамента   или  председателем  правления,   есл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ссматривается вакансия на должность директора департамента и выше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IV. Обязанности должностных  лиц, ответственных за работу с кадровы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езервом.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Директор управления персонала несет ответственность: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за наличие необходимого  количества резервистов в кадровом резерв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мпании;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за  планирование  работ  по  отбору,  подготовке  и   формировани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адрового резерва;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за организацию проведения PR-мероприятий по  продвижению программ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адрового резерва.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Директор   по  маркетингу  несет  ответственность за подготовку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еализацию PR-мероприятий по продвижению программы кадрового резерва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 Директора департаментов несут ответственность: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за  предоставление  информации, необходимой для планирования рабо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 отбору, подготовке и формированию кадрового резерва;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в  случае  назначения резервиста на должность - за  предоставл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бочего места.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 Комиссия   несет   ответственность,   определенную  Положением  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миссии по работе с кадровым резервом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V. Внесение изменений.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** Данное Положение открыто для внесения изменений с учетом практи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боты с персоналом.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** Ответственным   лицом   за   внесение изменений является директо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правления персоналом.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иректор управления персоналом _________________________________ Ф.И.О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7</Words>
  <Characters>12089</Characters>
  <CharactersWithSpaces>103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8:00Z</dcterms:created>
  <dc:creator>Козачина М.</dc:creator>
  <dc:description/>
  <dc:language>en-US</dc:language>
  <cp:lastModifiedBy/>
  <dcterms:modified xsi:type="dcterms:W3CDTF">2011-10-30T11:48:00Z</dcterms:modified>
  <cp:revision>2</cp:revision>
  <dc:subject>Положение</dc:subject>
  <dc:title>Положение о кадровом резерве компании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