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ДРОВОЙ СЛУЖ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разработано в соответствии с _________ (указать основание со ссылкой на дату и номер соответствующего решения: приказа, поруч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ее положение регулирует повседневную деятельность кадровой службы __________ (указать наименование предприятия (организации, учреждения) в соответствии с учредительными документами (далее - предприятие)) и устанавл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рганизационно-правовой статус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еречень функций и задач службы в области организаци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Полномочия службы, а также порядок ее взаимодействия с другими структурными подразделениями (должностными лицами) предприятия по вопросам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Ответственность службы за ненадлежащую организацию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___________________________ (друг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дровая служба - структурное подразделение предприятия, предназначенное для реализации его кадровой политики и вытекающих из ее содержания задач кадровой работы. Для обеспечения повседневной деятельности служба имеет печать с обозначением своего полного и сокращенного наименования и указанием на принадлежность к предприятию (на правах одного из его структурных подразделений), а также штампы и бланки установленного предприятием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Целью деятельности кадровой службы является обеспечение полного и своевременного удовлетворения текущих и перспективных потребностей предприятия в кадровых ресурсах посредством его комплектования необходимым количеством работников требуемых специальностей и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епосредственное руководство кадровой службой осуществляет ее директор, являющийся прямым начальником всех сотрудников службы. Директор службы подчиняется генерального директору предприятия, назначается на должность и освобождается от должности приказом генерального директора по представлению аттестационной комисс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интересах надлежащей организации кадровой работы в составе кадровой службы формируются отделы, группы и иные самостоят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ая структура, а также квалификационно-численный состав кадровой службы ежегодно устанавливаются генеральным директором предприятия по представлению директора службы (приложение N 1 к пол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повседневной деятельности кадровая служб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 Законодательными и нормативно-правовыми актами органов государствен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 Организационно-распорядительными актами территориальных и отраслевых (ведомственных) органов управления, по отношению к которым предприятие занимает подчинен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3. Уставом и локальными норматив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4. Организационно-методическими, нормативно-техническими документами по вопросам организации кадровой работы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5. _______________________________ (друг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еятельность отделов, групп и иных самостоятельных участков в составе кадровой службы регулируется, помимо перечисленного в п. 1.7, соответствующими положениями, регламентами и инструкциями по осуществлению тех или иных составляющих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а сотрудников кадровой службы регламентируется соответствующими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Организационно-правовое, информационное, кадровое, финансовое и материально-техническое обеспечение кадровой службы осуществляется за счет ресурс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Нормирование труда сотрудников кадровой службы, расчет их общей численности, а также распределение и постановка заданий осуществляется на основе действующих "Единых норм времени и выработки...", инв. N .___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Условия труда сотрудников кадровой службы установить в соответствии с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Порядок оплаты труда сотрудников кадровой службы устанавливается положением о материальном стимулировании предприятия в соответствии с условиями, предусмотренными соответствующими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Порядок привлечения сотрудников кадровой службы к дисциплинарной ответственности устанавливается положением о дисциплине и Правилами внутреннего трудового распоряд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Положение о кадровой службе утверждается генеральным директором предприятия по представлению директора кадровой службы. Нормы и правила, содержащиеся в настоящем положении, являются обязательными для исполнения всеми структурными подразделениями кадровой службы и ее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Функции и задачи кадр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ализация цели деятельности кадровой службы достигается посредством выполнения ею комплекса специальных функци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функциями кадровой служб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рганизационная (административ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нформацион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Контро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Регулятив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Методическ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Друг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рамках осуществления перечисленных в п. 2.2 функций кадровая служба решает следующие основны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Комплекс организационных (административных) зад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1. Организация рекрутинга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2. Организация социально-профессиональной адапта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3. Организация обучения (тренинга)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4. Организация контроллинга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5. Организация мотива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6. Организация рота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7. Организация кадрового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8. Друг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Комплекс информационных зад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1. Оформление и ведение трудовых книжек, личных карточек, личных дел, страховых свидетельств государственного пенсионного страхования (ГПС), медицинских полисов обязательного медицинского страхования (ОМ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2. Поддержание в актуальном состоянии базы данных о сотрудник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3. Ведение учетно-справоч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4. Друг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Комплекс контрольных зад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1. Контроль за соблюдением на предприятии законодательства, нормативно-правовых актов, локальных актов, организационно-распорядительных актов в област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2. Контроль достоверности сведений (персональных данных), сообщаемых о себе сотруд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3. Организация проведения внутренних проверок и ра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4. Друг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Комплекс регулятивных зад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1. Формирование и оптимизация организационной структур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2. Определение и уточнение предельной численности и фонда оплаты труда сотруд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3. Планирование, анализ состояния и подведение итогов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4. Друг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Комплекс методических задач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1. Методическое руководство кадровой работой в структурных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2. Консультирование должностных лиц по вопросам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3. Работа с обращениями сотрудников, организация их приема по насущ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4. Друг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зависимости от изменений в направленности и содержании кадровой политики предприятия задачи кадровой службы могут уточня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лномочия кадр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интересах надлежащего осуществления своей деятельности кадровая служба наделяется соответствующими полномочиями: правами и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адровая служб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прашивать у должностных лиц предприятия, а также органов управления (власти), сторонних организаций (предприятий, учреждений) сведения о сотрудниках с целью уточнения соответствующих персональных данных, а при приеме на работу и перемещениях сотрудников - мнение руководителей соответствующих структурных подразделений о целесообразности предполагаемых пере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ребовать при приеме на работу и в других установленных случаях представления сотрудниками соответствующих документов: паспорта или заменяющего его документа, трудовой книжки, документа об образовании (наличии специальных знаний (умений)), страхового свидетельства ГПС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Давать разъяснения и рекомендации по вопросам, относящимся к компетенции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Давать должностным лицам предприятия обязательные для исполнения указания по вопросам, относящимся к компетенции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Вносить на рассмотрение руководства предприятия предложения по вопросам организаци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ести переписку по вопросам, относящимся к компетенции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Осуществлять взаимодействие с органами власти (управления), сторонними организациями (предприятиями, учреждениями) по вопросам, относящимся к компетенции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изировать проекты документов, подготовленных другими подразделениями предприятия, если в таких документах затрагиваются вопросы, относящиеся к компетенции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Представлять (через уполномоченных должностных лиц) интересы предприятия и службы на протокольных мероприятиях, в ходе которых затрагиваются вопросы, относящиеся к компетенции кадров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Оформлять и выдавать в соответствии с действующими на предприятии правилами по письменным запросам (заявлениям) справки, заключения, выписки и иные аналогич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Осуществлять регулярный контроль за исполнением должностными лицами предприятия требований, предъявляемых к организации кадровой работы, периодически информировать соответствующих лиц, а также руководство предприятия о результатах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Друг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адровая служба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Своевременно и качественно, в полном соответствии с законодательством, нормативно-правовыми актами, локальными актами, организационно-распорядительными актами в области кадровой работы выполнять возложенные на нее за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Поддерживать условия, обеспечивающие требуемую эффективность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Обеспечивать сохранность полученных сведений о сотрудниках от разглашения (утраты) в процессе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доставлять органам управления (власти), сторонним организациям (предприятиям, учреждениям) информацию по вопросам, отнесенным к компетенции кадровой службы, в соответствии с действующими на предприяти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едоставлять руководству предприятия отчет о результатах кадровой работы не позднее ___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6. Друг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Взаимодействие кадр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интересах надлежащего осуществления своей деятельности кадровая служба организует взаимодействие с другими структурными подразделениями и должностными лицами предприятия, а в необходимых случаях - с органами власти (управления), сторонними организациями (предприятиями, учреждениями) в соответствии с установленным в компании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кадр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адровая служб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Надлежащую реализацию возложенных на нее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ение требований законодательства, нормативно-правовых актов, локальных актов, организационно-распорядительных актов в области кадров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Друг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Директор кадровой службы несет персональную ответственность за руководство повседневной деятельностью службы в объеме, предусмотренном заключенным с ним трудовым договором и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ивлечения директора кадровой службы к ответственности определяется Положением о дисциплине руководящего соста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трудники службы несут ответственность за исполнение своих обязанностей в объеме, предусмотренном соответствующими трудовыми договорами и должностными инструкциями. Порядок привлечения сотрудников кадровой службы к ответственности определяется Правилами внутреннего трудового распорядк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Другое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1</Words>
  <Characters>11581</Characters>
  <CharactersWithSpaces>9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Филина Ф.Н.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адровой службе предприятия (организации,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