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нцеля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пределяет назначение, задачи, функции, права, ответственность и основы деятельности канцелярии 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нцелярия осуществляет документационное обеспечение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нцелярия является самостоятельным структурным подразделением организации и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воей деятельности канцелярия руководствуется действующим законодательством, нормативно-правовыми актами и методическими материалами в области делопроизводства и архивного дела, организационно-распорядительными документами самой организации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ятельность канцелярии осуществляется на основе текущего и перспективного планирования, сочетания единоначалия в решении вопросов служебной деятельности и коллегиальности при их обсуждении, персональной ответственности работников за надлежащее исполнение возложенных на них должностных обязанностей и отдельных поручений заведующего канцеляр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ведующий канцелярией и другие работники канцелярии назначаются на должности и освобождаются от занимаемых должностей приказом руководителя организаци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валификационные требования, функциональные обязанности, права, ответственность заведующего и других работников канцелярии регламентируются должностными инструкциями, утверждаемыми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анцелярию возглавляет заведующий, на должность которого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ведующий канцеляр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всей деятельностью канцелярии, несет персональную ответственность за своевременное и качественное выполнение возложенных на канцелярию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 пределах своей компетенции функции управления (планирования, организации, мотивации, контроля), принимает решения, обязательные для всех работников канцеля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яет функциональные обязанности и отдельные поручения между сотрудниками канцелярии, устанавливает степень их ответственности, при необходимости вносит предложения руководителю организации об изменении должностных инструкций подчиненных ему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руководству организации предложения по совершенствованию работы канцелярии, оптимизации ее структуры и штатной чис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ерспективном и текущем планировании деятельности канцелярии, а также подготовке приказов, распоряжений и иных документов, касающихся возложенных на канцелярию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еобходимые меры для улучшения материально-технического и информационного обеспечения, условий труда, повышения профессиональной подготовки работников канцеля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одборе и распределении кадров канцелярии, вносит руководству организации предложения о поощрении и наложении дисциплинарных взысканий на работников канцелярии, направлении их на переподготовку и повышение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ует систему трудовой мотивации работников канцеля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над исполнением подчиненными ему работниками своих должностных обязанностей, соблюдением трудовой дисциплины и деятельностью канцелярии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 период отсутствия заведующего канцелярией его обязанности исполняет его заместитель (при его наличии) или другой работник, назначенный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Заведующий канцелярией или лицо, исполняющее его обязанности, имеют право подписи документов, направляемых от имени канцелярии по вопросам, входящим в ее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Канцелярия осуществляет свою деятельность во взаимодействии с другими службами и структурными подразделениями организации, а также в пределах своей компетенции со сторон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За ненадлежащее исполнение должностных обязанностей и нарушение трудовой дисциплины работники канцелярии несут ответственность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Настоящее положение, структура и штатное расписание канцелярии утверждаются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ЗАДАЧИ КАНЦЕЛЯ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вершенствование системы делопроизводств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тимизация системы документооборот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онно-методическое руководство, координация и контроль деятельности структурных подразделений организации по вопросам делопроизводства и архив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овка и оформление документов в соответствии с действующими стандартами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ь над прохождением и исполнением документов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недрение новых методов организации делопроизводства, в том числе на основе использования современных информ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вышение уровня подготовки работников организации в области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ешение и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ФУНКЦИИ КАНЦЕЛЯ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кументационное обеспечение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воевременная обработка поступающей и отправляемой корреспонденции, доставка е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нтроль над сроками исполнения документов и их правильным офор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гистрация, учет, хранение и передача в соответствующие структурные подразделения документов текущего делопроизводства, в том числе приказов и распоряжений руководства организации, формирование дел и сдача их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работка и исполнение инструкций и других нормативно-правовых документов по ведению делопроизводств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еспечение работников службы делопроизводства необходимыми инструктивными и справочными материалами, а также инвентарем, оборудованием, оргтехникой, техническими средствами управленческо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Методическое руководство организацией делопроизводства в подразделениях организации, контроль над правильным формированием, хранением и своевременной сдачей дел в архив, подготовка справок о соблюдении сроков исполн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чать и размножение служеб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частие в подготовке созываемых руководством организации совещаний, организация их технического обслуживания, оформление командировочных документов, регистрация работников, прибывающих в команд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одготовка и представление руководству организации информационно-аналитических материалов о состоянии и перспективах развития документационного обеспечения деятельности организации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Участие в пределах своей компетенции в подготовке и исполнении управленческих решений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уществление в пределах своей компетенции иных функций в соответствии с назначением и задач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КАНЦЕЛЯ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нцеляр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ступающие в организацию документы и иные информационные материалы по своему профилю деятельности для ознакомления, систематизированного учета и использования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и получать от руководства организации и ее структурных подразделений информацию, необходимую для выполнения возложенных на нее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пределах своей компетенции проверку и координацию деятельности структурных подразделений организации по вопросам делопроизводства, о результатах проверок докладывать руководств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ращать исполнителям на доработку оформленные с нарушением установленных правил проекты документов, давать рекомендации по устранению выявленных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совершенствованию системы делопроизводств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боре и расстановке кадров по своему профилю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руководству организации по повышению квалификации, поощрению и наложению взысканий на работников канцелярии и других структурных подразделений организации по своему профилю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вещаниях при рассмотрении вопросов, отнесенных к компетенци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ю полноту ответственности за качество и своевременность выполнения возложенных настоящим Положением на канцелярию задач и функций несет заведующий канцеляр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ведующий канцелярией несет персон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канцелярии, своевременное и квалифицированное выполнение приказов, распоряжений, поручений вышестоящего руководства, действующих нормативно-правовых актов по своему профилю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ое и эффективное использование материальных, финансовых и кадр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трудовой и исполнительской дисциплины в канцелярии, выполнение ее работниками своих функциональ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работниками канцелярии правил внутреннего распорядка, санитарно-противоэпидемического режима, противопожарной безопасности и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документации, предусмотренной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в установленном порядке достоверной статистической и иной информации о деятельност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епень ответственности других работников канцелярии устанавливается должностными инструкциями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0</Words>
  <Characters>9766</Characters>
  <CharactersWithSpaces>8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асенов Е.Б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анцеля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