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зяйственном отдел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Хозяйственный отдел (далее - "отдел") является структурным подразделением предприятия и подчиняется непосредственно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административно-хозяйствен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табель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связи, вычислительной и организацио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механизации ручн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обретения оборудования, мебели, инвентаря, канцелярских принадлежностей и оформления расчетов за услуги;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Хозяйственное обслужив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отка планов текущих и капитальных ремонтов основных фонд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нтроль за качеством выполнения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троль за рациональным расходованием материалов и средств, выделяемых для хозяйствен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Хозяйственное обслуживание и надлежащее состояние в соответствии с правилами и нормами производственной санитарии и противопожарной защиты зданий и помещений, в которых расположены подразделения предприятия, учреждения, организации, а также контроль за исправностью оборудования (лифтов, освещения, систем отопления, вентиляци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отку планов текущих и капитальных ремонтов основных фондов (зданий, систем водоснабжения, воздухопроводов и других сооружений), составление смет хозяйств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ацию проведения ремонта помещений, осуществление контроля за качеством выполнения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еспечение подразделений предприятия мебелью, хозяйственным инвентарем, средствами механизации инженерного и управленческого труда, наблюдение за их сохранностью и проведением своевремен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формление необходимых документов для заключения договоров на оказание услуг, получение и хранение канцелярских принадлежностей, необходимых хозяйственных материалов, оборудования и инвентаря, обеспечение ими структурных подразделений, а также ведение учета их расходования и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нтроль за рациональным расходованием материалов и средств, выделяемых для хозяйствен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рганизацию приема, регистрации и необходимого обслуживания делегаций и лиц, прибывших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рганизацию работ по благоустройству, озеленению и уборке территории, праздничному художественному оформлению фасадов зданий, прохо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Хозяйственное обслуживание проводимых совещаний, конференций, семинаров и друг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ацию выполнения противопожарных мероприятий и содержание в исправном состоянии пожарн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существление методического руководства деятельностью других структурных подразделений по вопроса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вопросам хозяйственного обслужива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ьзовать средства, выделяемые на финансирование отдела для закупки необходимых хозяйственных материалов, оборудования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носить предложения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хозяйствен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6</Characters>
  <CharactersWithSpaces>6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хозяйственном отде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