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9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МИССИИ МИНИСТЕРСТВА ЗДРАВООХРАНЕНИЯ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ТБОРУ БОЛЬНЫХ НА ОКАЗАНИЕ ВЫСОКОТЕХНОЛОГИ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Министерства здравоохранения Московской области по отбору больных на оказание высокотехнологичной медицинской помощи (далее - Комиссия) является коллегиальным органом, образованным в целях отбора больных жителей Московской области (далее - больные) для направления на оказание высокотехнологичной медицинской помощи в медицински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лномочия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тбор больных для направления на оказание высокотехнологичной медицинской помощи в медицински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ординация деятельности руководителей государственных учреждений здравоохранения Московской области, участвующих в выполнении государственного задания, главных специалистов Министерства здравоохранения Московской области по вопросам организации отбора и оказания больным высокотехнологичной медицинской помощи в медицински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заимодействие с медицинскими учреждениями, участвующими в выполнении государственн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едение мониторинга оказания высокотехнологичной медицинской помощи по формам, утвержденным Минздравсоцразвития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аправление больного на госпитализацию в срок, установленный медицинским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аправление жителей Московской области, имеющих право на получение государственной социальной помощи в виде набора социальных услуг, к месту лечения при наличии медицинских показаний в Порядке, утвержденном приказом Минздравсоцразвития РФ от 05.10.2005 N 61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Извещение руководителей органов управления здравоохранением муниципальных образований Московской области, медицинских учреждений, направивших больного в Комиссию, о принятом Комиссией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одготовка согласованных предложений по вопросам улучшения организации и качества оказания высокотехнологичной медицинской помощи в медицинских учреждениях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ссматривать на заседаниях Комиссии документы в отношении больного, нуждающегося в оказании высокотехнологичной медицинской помощи в медицинск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правлять больного на дополнительное клинико-диагностическое обследование в медицинские учреждения в соответствии с медицинскими показ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нимать решение Комиссии о наличии (отсутствии) показаний для планового (экстренного) направления больного на оказание высокотехнологичной медицинской помощи в медицинское учреждение, участвующее в выполнении государственн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ределять очередность направления больных на оказание высокотехнологичной медицинской помощи в медицинские учреждения с учетом медицинских показаний и требований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авать рекомендации по дальнейшему наблюдению и (или) лечению больного в случае отсутствия у него показаний для направления в медицинское учреждение для оказания высокотехнологичн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ссматривать спорные вопросы отбора и организации оказания высокотехнологичной медицинской помощи, приглашать на заседания Комиссии при необходимости больных, лечащих врачей, руководителей государственных учреждений здравоохранения Московской области, участвующих в выполнении государственн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прашивать в установленном порядке у руководителей органов управления здравоохранением муниципальных образований Московской области, муниципальных и государственных учреждений здравоохранения Московской области информацию, необходимую для решения вопросов, относящихся к компетенции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деятельности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миссию возглавляет председатель, а в его отсутствие - заместитель предс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ешение Комиссии выносится с привлечением главного специалиста Министерства здравоохранения Московской области или его письменно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рок подготовки решения Комиссии о наличии (отсутствии) показаний для планового направления больного на оказание высокотехнологичной медицинской помощи в медицинское учреждение, участвующее в выполнении государственного задания, не должен превышать 10 дней с момента поступления документов больного из медицинской организации, направившей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ешение Комиссии оформляется протоколом (приложение N 3 к настоящему приказу) в двух экземплярах, которые подписываются председателем (заместителем председателя) и секретарем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экземпляр протокола решения Комиссии в 3-дневный срок направляется руководителю органа управления здравоохранением муниципального образования Московской области, медицинского учреждения, направивших документы больного в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ой экземпляр протокола решения Комиссии хранится в Министерстве здравоохранения Московской области в течени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протокола решения Комиссии направляется (выдается на руки) больному или его законному предста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омиссия обеспечивает своевременное направление больного на госпитализацию в срок, установленный медицинским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омиссия обеспечивает ведение учетно-отчетной документации по мониторингу оказания жителям Московской области высокотехнологичной медицинской помощи по формам, утвержденным Минздравсоц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5332</Characters>
  <CharactersWithSpaces>4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комиссии Министерства здравоохранения Московской области по отбору больных на оказание высокотехнологичной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