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фирменное наименование, место нахождения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ОГЛАСОВАНО"                                                   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ный орган работников                  Руководитель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седатель профко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 г.                              "___"_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омиссии по контролю соблюдения Прави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еннего трудового распорядка пред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ее Положение о комиссии по контролю соблюдения Правил внутреннего трудового распорядка _____ "______________" (далее соответственно - Положение, Комиссия и предприятие) разработано на основе ст. ст. 21, 22 Трудового кодекса Российской Федерации, действующего законодательства Российской Федерации и определяет компетенцию, функции, задачи, порядок формирования и деятельности указа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омиссия является постоянно действующим органом, состав которого в соответствии с Положением формируется из работник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ешения, принятые Комиссией в рамках имеющихся у нее полномочий, содержат указания, обязательные для исполнения всеми работниками предприятия, либо если в таких решениях прямо указаны работники предприятия, непосредственно которым они адресованы для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еятельность Комиссии основывается на принцип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уважения прав и защиты законных интересов работодателя и работников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трогого соблюдения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СНОВНЫЕ ЦЕЛИ И ЗАДАЧИ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новной целью Комиссии является контроль соблюдения работниками предприятия Правил внутреннего трудового распорядка предприятия, а также рассмотрение дел о применении к работникам предприятия мер ответ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омиссия в достижении цели своей деятельности выполняет следующие основные задач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контроль соблюдения Правил внутреннего трудового распорядка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расследование случаев нарушения трудовой дисциплины и Правил внутреннего трудового распорядка предприятия на основе материалов, представленных руководителями структурных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ФУНКЦИИ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Комиссию предприятия возлагается осуществление следующих основных функц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онтроль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ссмотрение случаев нарушения трудовой дисциплины и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становка перед руководителем предприятия вопросов о применении мер ответственности к работникам предприятия, допустившим дисциплинарные нарушения либо наруш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Как правило, решения о наказании нарушителей трудовой дисциплины и Правил внутреннего трудового распорядка руководитель предприятия принимает на основании материалов, представленных Комисс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Информирование работников предприятия об отдельных фактах нарушения Правил внутреннего трудового распорядка и о применении в связи с этим соответствующих мер воз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Обобщение практики деятельности Комиссии и выработка системы мер по предупреждению нарушений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ОСТАВ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омиссия состоит из Председателя и 5 чле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едседатель Комиссии - заместитель руководителя по персона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меститель Председателя - начальник отдела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Членами Комиссии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алист отдела кад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итель дирекции по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итель дирекции по правовому обеспеч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итель профко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итель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итель ___________________________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труктурное подразделени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итель ___________________________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труктурное подразделени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итель __________________________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труктурное подраздел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едседатель Комиссии является ее полноправным членом. При этом в случае равенства голосов при голосовании в Комиссии голос Председателя является решающ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Для достижения целей и решения задач, определенных Положением, Председатель Комиссии осуществл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уководит деятельностью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готовит, созывает и проводит заседания Комиссии и председательствует на н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информирует в соответствии с Положением работников предприятия о деятельности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ДЕЯТЕЛЬНОСТИ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Комиссия рассматривает отнесенные к ее компетенции вопросы на заседаниях, созываемых Председателем по мере необходимости, но не реже 2 раз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седания Комиссии являются от(за)крыт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а заседания Комиссии обязательно приглашаются нарушители Правил внутреннего трудового распорядка и руководители подразделений, в подчинении которых они находя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еявка лиц, приглашенных на заседание Комиссии, не является основанием для переноса заседания или отказа в рассмотрении вопроса, если Комиссией не будет принято иное ре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редложения Комиссии оформляются письменно и подписываются Председателем и членами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ВСТУПЛЕНИЕ В СИЛУ, ИЗМЕНЕНИЕ И ДОПОЛ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оложение, а также вносимые в него изменения и дополнения утверждаются руководителем предприятия и вступают в силу после их утвер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кадров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юридическая служб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/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/Прошить и скрепить подписью уполномоченного лица с расшифровкой, указанием должности, печатью предприятия.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6</Words>
  <Characters>5596</Characters>
  <CharactersWithSpaces>47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8:00Z</dcterms:created>
  <dc:creator>Кабанов О.М.</dc:creator>
  <dc:description/>
  <dc:language>en-US</dc:language>
  <cp:lastModifiedBy/>
  <dcterms:modified xsi:type="dcterms:W3CDTF">2011-10-30T11:48:00Z</dcterms:modified>
  <cp:revision>2</cp:revision>
  <dc:subject>Положение</dc:subject>
  <dc:title>Положение о комиссии по контролю соблюдения правил внутреннего трудового распорядка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