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ложение о Комиссии по работе с кадровым резерв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Данное  Положение  определяет  цели,  задачи, состав, полномоч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сть, порядок работы Комиссии  по работе с кадровым резер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алее - Комиссия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Цели Комисси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пособствовать   своевременному   формированию   кадрового резер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ании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странить   субъективизм  при  принятии  решения  по  кандидатур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трудников, зачисляемых в кадровый резерв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Задачи Комиссии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ть соблюдение технологии работы с кадровым резервом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формировать   кадровый  резерв  на  должности  в  соответствии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и  Компании  (рассматривать  результаты  оценки, формиров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исок должностей кадрового резерва и т.д.)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Состав Комиссии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Председателем Комиссии является директор  управления персонал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ании или лицо, которому он делегировал свои полномочия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Председатель   Комиссии   обеспечивает  деятельность   Коми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но Положению о кадровом резерве Компании "___________________"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ому  документу (соблюдение  принципов,  сроков, процедуры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я и т.д.)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Состав  Комиссии  определяется  в  зависимости от должности,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ую формируется кадровый резерв, согласно приложению 1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4. Постоянными  членами  Комиссии являются: председатель Комисс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 по стратегическому  развитию  Компании,  директор  упр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соналом, руководитель отдела развития, руководитель отдела оценк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5. Председатель Комиссии  имеет право пригласить любого сотруд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ании принять участие в заседании Комисси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олномочия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Комиссия   вправе   принимать  следующие  решения  в  отно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трудников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числить  сотрудника  в  группу  подготовки  кандидатов кадр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а и состав кадрового резерва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править на дополнительное обучение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править  на  дополнительное  обучение  с  повторным прохож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цедуры оценки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комендовать  пройти   дополнительное  самостоятельное  обуче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готовить стажеров и т.п.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сключить  сотрудника  из  группы подготовки кандидатов в кадро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 или из группы кадрового резерва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Комиссия  может  принять  решение  о  расширении или сокращ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иска должностей, на которые готовится кадровый резерв Компани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Комиссия  может  принимать  решения  об  утверждении, измен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етенций,  которые  оцениваются  в  рамках  технологии по подготов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ого резерв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Процедура принятия решени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Председатель  Комиссии  назначает  ведущего, в функции котор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ит объявление результатов проведенной оценки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Члены   Комиссии   знакомятся  с  информацией  о  кандидате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числение  в  кадровый  резерв,  полученной  в  результате провед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цедуры оценк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3. Ведущий    формулирует   предложения   по   каждой   конкр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дидатуре и выносит их на голосовани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4. Ведущий   может   вносить   предложения  о  формате  объя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ов, дате и т.д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5. Решение принимается простым большинством голосов. В случае ес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заседании  Комиссии присутствует  четное число участников,  реша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осом является голос председателя Комисси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Ответственность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1. Комиссия  несет  ответственность  за объективность  в  принят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й,  соблюдение  корпоративных  стандартов  в  работе  с  кадров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ом и сроков в соответствии с планом работы Комисс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2. Комиссия  несет  ответственность  за соблюдение сроков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й  по  вопросам,  связанным  с  формированием  кадрового  резер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ан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Порядок работы Комисс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1. Комиссия  осуществляет  свою  работу  согласно  плану  работы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ым резервом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2. Внеочередное   заседание    Комиссии   может   быть   назнач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ем Комиссии по инициативе любого члена Комисс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риложение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став Комиссии по работе с кадровым резерв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должность 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Члены Комисси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Привлекаемые члены Комисси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мочия председателя Комиссии возлагаю н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авляю за собой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9</Characters>
  <CharactersWithSpaces>6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озачина 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ссии по работе с кадровым резервом компа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