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1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ый 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рытое акционерное общество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"Инновация"                       Генеральный 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ожение                                     Сергеев          С.С. Серге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12.2009   12                               "11" декабря 200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 N 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Комиссии по регулированию социально-трудовых отнош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Комиссия по регулированию социально-трудовых отношений ЗАО "Инновация" (далее - Комиссия) образована в соответствии с Трудовым кодексом Российской Федерации для обеспечения регулирования социально-трудовых отношений на предприятии, ведения коллективных переговоров и подготовки проекта коллективного договора, его заключения и изменения, а также для организации контроля за выполнением коллективн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Комиссия в своей деятельности руководствуется Конституцией РФ, Трудовым кодексом РФ, иными федеральными законами, указами Президента РФ, постановлениями Правительства РФ и нормативными правовыми актами федеральных органов исполнительной власти, законами и иными нормативными правовыми актами области (края, республики, города федерального подчинения), настоящим Положением и заключенным коллективн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ри формировании и осуществлении деятельности Комиссии стороны руководствуются следующими основным принципам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1. Равноправие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2. Уважение и учет интересов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3. Заинтересованность сторон в участии в договорных отноше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4. Соблюдение сторонами и их представителями законов и иных нормативных правовых а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5. Полномочность представителей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6. Свобода выбора при обсуждении вопросов, входящих в сферу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7. Добровольность принятия сторонами на себя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8. Реальность обязательств, принимаемых на себя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9. Обязательность выполнения коллективных договоров, согла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10. Контроль за выполнением принятых коллективных договоров, согла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11. Ответственность сторон, их представителей за невыполнение по их вине коллективных договоров, согла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сновные цели и задачи Коми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сновной целью Комиссии является достижение согласования интересов сторон трудовых отно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сновными задачами Комиссии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Согласование интересов сторон по вопросам регулирования трудовых отношений и иных непосредственно связанных с ними отно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Ведение коллективных переговоров, подготовка проекта коллективного договора, его заключение, изменение и организация контроля за выполнением коллективн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Для обеспечения регулирования социально-трудовых отношений Комисс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 Ведет коллективные перегово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. Готовит проект коллективн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3. Заключает, изменяет, дополняет коллективный договор, продлевает срок его дей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4. Организует контроль за исполнением коллективн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5. Утверждает регламент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6. Создает рабочие группы с привлечением специалис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7. Приглашает для участия в своей работе представителей вышестоящих органов профсоюза "Защита", органов государственной власти и местного самоуправления, специалистов, представителей других организ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8. Запрашивает и получает от органов исполнительной власти, органов местного самоуправления имеющуюся у них информацию, необходимую для ведения коллективных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Состав и формирование Коми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и проведении коллективных переговоров о заключении и об изменении коллективного договора, организации контроля за его выполнением, а также при формировании и осуществлении деятельности Комиссии интересы работников представляет профсоюзная организация "Защита" ЗАО "Инновация", интересы работодателя - генеральный директор ЗАО "Инновация" или уполномоченные им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Количество членов Комиссии от каждой стороны - не более ___ челове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рофсоюзная организация "Защита" ЗАО "Инновация" и работодатель самостоятельно определяют персональный состав своих представителей в Комиссии и порядок их ро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Образуя Комиссию, стороны наделяют своих представителей полномочиями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1. Ведение коллективных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2. Подготовку проекта коллективн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3. Заключение и изменение коллективн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4. Организацию контроля за выполнением коллективн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Члены Коми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Члены Комисс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Участвуют в заседаниях Комиссии и рабочих групп в соответствии с регламентом Комиссии, в подготовке проектов решений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Вносят предложения по вопросам, относящимся к компетенции Комиссии, для рассмотрения на заседаниях Комиссии и ее рабочих груп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олномочия членов, координаторов Комиссии и их заместителей удостоверяются соответствующими решениями сторон социального партнерства, образовавших Комисс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орядок работы Коми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Заседание Комиссии правомочно, если на нем присутствуют координаторы от каждой из сторон, образовавших Комиссию, или их заместите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Первое заседание Комиссии, образованной на равноправной основе по решению сторон из наделенных необходимыми полномочиями представителей, проводится не позже истечения семи календарных дней с момента получения представителями одной из сторон социального партнерства уведомления от другой стороны в письменной форме с предложением начать коллективные переговоры или в иной срок, предложенный в уведомлении представителями стороны, инициирующей перегово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На первом заседании Комиссии председательствует представитель стороны, инициировавшей перегово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Заседания Комиссии оформляются протоколом, который ведет один из членов Комиссии по поручению председателя. Протокол не позднее начала следующего заседании Комиссии подписывается сторонами, размножается в двух экземплярах и передается сторон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Решение Комиссии считается принятым, если за его принятие высказались обе стороны, образовавшие Комисс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Ведут подготовку очередных заседаний Комиссии и председательствуют на них представители сторон социального партнерства, образовавших Комиссию, по очеред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7. Решение о назначении председательствующего на следующее заседание Комиссии принимается Комиссией каждый раз перед окончанием очередного засед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8. Представитель стороны, назначенный председательствующим на следующее заседание Комисс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8.1. Обеспечивает взаимодействие сторон с целью достижения согласия между ними при выработке проектов решений Комиссии, выносимых на рассмотрение следующего заседания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8.2. Утверждает по предложениям сторон перечень и состав рабочих групп (и их руководителей), создаваемых для подготовки мероприятий и проектов решений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8.3. Председательствует на заседании Комиссии и организует ее рабо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8.4. Проводит в период между заседаниями Комиссии консультации по вопросам, требующим принятия оперативного ре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9. Представители сторон, подписавшие коллективный договор, в период его действия имеют право проявить инициативу по проведению переговоров по его изменению и дополнению к нему или заключению нового коллективн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0. Изменения и дополнения в коллективный договор могут быть внесены в порядке, предусмотренном сторонами для его заклю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Обеспечение деятельности Коми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Организационное и материально-техническое обеспечение деятельности Комиссии осуществляется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01</Words>
  <Characters>7363</Characters>
  <CharactersWithSpaces>62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8:00Z</dcterms:created>
  <dc:creator>---</dc:creator>
  <dc:description/>
  <dc:language>en-US</dc:language>
  <cp:lastModifiedBy/>
  <dcterms:modified xsi:type="dcterms:W3CDTF">2011-10-30T11:48:00Z</dcterms:modified>
  <cp:revision>2</cp:revision>
  <dc:subject>Положение</dc:subject>
  <dc:title>Положение о комиссии по регулированию социально-трудовых отношений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