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, место нахождени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ный орган работников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 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комиссии по трудовым спорам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омиссия по трудовым спорам ____________ "________________"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 -  работодатель,  КТС) образована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4  Трудового  кодекса  Российской Федерации (далее - Кодекс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предлож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 работника(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здании комиссии по трудовым спорам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 1: 1.1. Комиссия по трудовым спорам _____ "___________"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 -  работодатель,  КТС) образована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4  Трудового  кодекса  Российской Федерации (далее - Кодекс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ставительный орган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здании комиссии по трудовым спорам от "___"__________ _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 1.1. Комиссия по трудовым спорам ______ "___________"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 -  работодатель,  КТС) образована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4  Трудового  кодекса  Российской Федерации (далее - Кодекс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 работодателя   о   создании   комиссии   по  трудовым  спора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остав К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работодателя:               представители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 работодателя назначены приказом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. Представители  работников избраны общим собранием (конферен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ТС имеет свою печ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рганизационно-техническое  обеспечение  деятельности  КТС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мещение для проведения заседаний: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мещение  для  организационной   работы   и   хранения   материа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бель: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ргтехника для работы: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нцелярские принадлежности: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ходные материалы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Основания для прекращения членства в К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кращение трудовых отношений с работода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явка более чем на ___ заседаний КТ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исьменный отказ от участия в работе КТ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ые осн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кращение членства в КТС оформ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й работодателя -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й работников - решением общего собрания (конференции)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К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ответствии со статьей 385 Кодекса КТС является органом по рассмотрению индивидуальных трудовых споров, за исключением споров, по которым Кодексом и иными федеральными законами установлен другой порядок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ТС рассматривает индивидуальный трудовой спор, если работник самостоятельно или с участием своего представителя не урегулировал разногласия при непосредственных переговорах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дивидуальный трудовой спор - неурегулированные разногласия между работодателем и работником по вопросам применения трудового законодательства и иных нормативных правовых актов, содержащих нормы трудового права, коллективного договора, соглашения, локального нормативного акта, трудового договора (в том числе об установлении или изменении индивидуальных условий труда), о которых заявлено в КТС или в иной орган по рассмотрению индивидуальных трудовых с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м трудовым спором признается спор между работодателем и лицом, ранее состоявшим в трудовых отношениях с этим работодателем, а также лицом, изъявившим желание заключить трудовой договор с работодателем, в случае отказа работодателя от заключения та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ЗАСЕДАНИЙ К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седания КТС проводятся в рабочее время, как правило, с ___ по 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зыв членов КТС на заседания организует председатель КТС, а в его отсутствие - заместитель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Явка членов КТС на ее заседания обязательна. Исключением является отсутствие члена КТС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д началом заседания КТС в протоколе регистрируются все явившиеся ее ч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седание КТС считается правомочным, если на нем присутствует не менее половины членов, представляющих работников, и не менее половины членов, представляющи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 заседании КТС ведется протокол, который подписывается председателем комиссии или его заместителем и заверяется печатью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СМОТРЕНИЯ ИНДИВИДУАЛЬНЫХ ТРУДОВЫХ СПОРОВ КТ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РЕШЕНИЙ. ОБЖАЛ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ТС рассматривает индивидуальные трудовые споры в соответствии со статьями 386 - 388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шение КТС подлежит исполнению в течение трех дней по истечении десяти дней, предусмотренных на обжал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нения решения КТС в установленный срок указанная комиссия выдает работнику удостоверение, являющееся исполнительным документом. Работник может обратиться за удостоверением в течение одного месяца со дня принятия решения КТС. В случае пропуска работником указанного срока по уважительным причинам КТС может восстановить этот срок. Удостоверение не выдается, если работник или работодатель обратился в установленный срок с заявлением о перенесении трудового спора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 основании удостоверения, выданного КТС и предъявленного не позднее трехмесячного срока со дня его получения, судебный пристав приводит решение КТС в исполнение в принуди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пуска работником установленного трехмесячного срока по уважительным причинам КТС, выдавшая удостоверение, может восстановить этот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ешение КТС может быть обжаловано работником или работодателем в суд в десятидневный срок со дня вручения ему копии решения К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ХРАНЕНИЕ МАТЕРИАЛОВ К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Материалы КТС подлежат хранению в порядке, установленном положением о документообороте работодателя и "Перечнем типовых управленческих документов, образующихся в деятельности организаций, с указанием сроков хранения" (утв. Росархивом 06.10.2000) (ред. от 27.10.200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ЛИКВИДАЦИЯ К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ТС ликвидируется в случае ликвидации или реорганизац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ТС может быть ликвидирована совместным решением работодателя и общего собрания (конференции) работников, принятым большинством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ть и скрепить подписью уполномоченного лица с расшифровкой, указанием должности, печа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898</Characters>
  <CharactersWithSpaces>6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банов О.М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миссии по трудовым спорам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