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и проведению ед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экзамена (ЕГЭ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лиц с огранич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можностями здоровь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проек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ОМИССИИ ТИФЛОПЕРЕВОДЧ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положение определяет цели, состав и структуру комиссии тифлопереводчиков, создаваемой в целях организации проведения единого государственного экзамена (ЕГЭ) для лиц с глубокими нарушениями зрения (слепых), ее полномочия и функции, права, обязанности и ответственность ее членов, а также порядок организации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ординацию деятельности Комиссии осуществляет государственная экзаменационная комиссия субъекта Российской Федерации (далее - ГЭК). ГЭК организует работу Комиссии совместно с региональным центром обработки информации (РЦОИ), пунктами первичной обработки информации (ППОИ) и пунктами проведения ЕГЭ (ППЭ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я в своей работе руководствуется Порядком проведения единого государственного экзамена, утвержденного Приказом Минобрнауки России от 24 февраля 2009 г. N 57 (зарегистрирован Минюстом России 26 марта 2009 г., регистрационный N 13600) (далее - Порядок проведения ЕГЭ) и методическими рекомендациями Рособр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руктура и состав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став комиссии входит председатель Комиссии, заместитель председателя и тифлопереводч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енный состав комиссии определяется исходя из количества слепых участников ЕГЭ (в соотношении один тифлопереводчик на две экзаменационные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комиссию в качестве тифлопереводчиков включаются учителя общеобразовательных учреждений, свободно владеющие техникой перевода шрифта системы Брайля (рельефно-точечного шрифта) на плоскопечатный вариант. В состав тифлопереводчиков не должны входить учителя по тем предметам, по которым сдают экзамены слепые участники ЕГЭ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 Комиссии утверждается органом исполнительной власти субъекта Российской Федерации по согласованию с ГЭ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лномочия, функции и организация работы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я создается в целях организации и осуществления перевода экзаменационных работ выпускников с глубокими нарушениями зрения (слепых) с рельефно-точечного шрифта на плоскопечатный шрифт для последующей обработки в соответствии с Порядком поведения ЕГЭ. Тифлопереводчики также могут привлекаться руководителем ППЭ для переноса ответов слабовидящих участников экзамена с увеличенных бланков регистрации и бланков N 1 на стандартные блан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я размещается в специально выделенном и оборудованном для этих целей помещении на базе ППЭ, ППОИ или РЦОИ (в соответствии с организационно-технологической схемой проведения ЕГЭ, принятой в субъекте Российской Федерации). Помещения, выделенные для работы Комиссии, должны позволять ограничить доступ посторонних лиц и обеспечить соблюдение режима информационной безопасности и надлежащих условий хранения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кончании экзамена в ППЭ уполномоченный представитель ГЭК передает пакет с конвертами индивидуальных комплектов, в которых находятся: тетрадь для ответов на задания ЕГЭ, бланки регистрации, бланки ответов N 1, бланки ответов N 2, черновики; пакет с дополнительными бланками ответов N 2 и памятки с кодировками председателю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я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ашивать в рамках своей компетенции информацию и разъяснения в РЦО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по согласованию с ГЭК решения по организации работы Комиссии в случае возникновения форс-мажорных ситуаций и иных непредвиденных обстоятельств, препятствующих продолжению работы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Функции, права и обязанности председателя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ю возглавляет председатель, который организует ее работу и несет ответственность за своевременный и точный перевод ответов участников ЕГЭ на бланки ЕГЭ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миссии в рамках своей компетенции подчиняется председателю (сопредседателям) и заместителю председателя ГЭ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ункции председателя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бор кандидатур и представление состава тифлопереводчиков на согласование ГЭ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ределение работ между тифлопереводч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учета рабочего времени тифлопереводчиков, затраченного на перевод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своевременного и точного перев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режима хранения и информационной безопасности при переводе работ, передача оригинальных экзаменационных работ и переведенных на бланки ЕГЭ в РЦО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ние ГЭК о ходе перевода экзаменационных работ и возникновении проблем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миссии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вать указания тифлопереводчикам в рамках своих полномоч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транять по согласованию с ГЭК тифлопереводчиков в случае возникновения конфликтных ситуаций от участия в работе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по согласованию с ГЭК решения по организации работы Комиссии в случае возникновения форс-мажорных ситуаций и иных непредвиденных обстоятельств, препятствующих продолжению работы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комендовать ГЭК направить ходатайство о поощрении тифлопереводчика в орган исполнительной власти субъекта Российской Федерации, осуществляющий управление в сфере образования, или по месту основной работы тифлоперевод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Комиссии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возложенные на него функции в соответствии с настоящим Полож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законодательных и иных нормативных правовых актов, регулирующих порядок проведения ЕГЭ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соблюдение конфиденциальности и режима информационной безопасности при переводе, хранении и передаче экзаменационных работ в РЦО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 информировать ГЭК о возникающих проблемах и трудностях, которые могут привести к нарушению сроков пере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меститель председателя комиссии выполняет функции председателя Комиссии в случае его отсу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флоперевод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олнить регистрационные поля бланков в соответствии с памяткой с кодировками и личными данными участников ЕГЭ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носить текст, записанный слепым участником ЕГЭ в тетрадях для ответов на задания ЕГЭ по системе Брайля, в бланк регистрации, бланки ответов N 1 и бланки ответов N 2 плоскопечатным шрифтом, точно скопировав авторскую орфографию, пунктуацию и стилис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итывать, что участники ЕГЭ записывают ответы, располагая каждый ответ на отдельной строке. Строка ответ содержит номер задания и номер ответа. При необходимости неверный ответ закалывается шестью точками. В качестве засчитывается последний ответ в строке. В случае повторного ответа на задание засчитывается последний ответ. Сочинение записывается, начиная с новой страницы тетради для отв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хватке места на бланке ответов N 2 обратиться к председателю Комиссии за дополнительным бланком ответа N 2. Председатель выдает дополнительный бланк ответов N 2, фиксируя номер выданного дополнительного бланка ответов N 2 в протоколе использования дополнительных бланков ответов N 2 в аудитории. При этом в поле "Дополнительный бланк ответов N 2" основного бланка председатель Комиссии вписывает N выдаваемого дополнительного бланка ответов N 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ривлечения для переноса ответов слабовидящих участников ЕГЭ на бланки стандартного размера также переносить ответы и регистрационные данные, точно скопировав авторскую орфографию, пунктуацию и стилис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конфиденциальность и установленный порядок обеспечения информацион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о выполнять возложенные на него фун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этические и моральные нор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овать председателя Комиссии о проблемах, возникающих при перево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флопереводчик может быть исключен из состава комиссии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я о себе недостоверных све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ери подотчет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я или ненадлежащего исполнения возложенных на него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никновения конфликта интересов (наличие близких родственников, которые участвуют в ЕГЭ в текущем год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об исключении тифлопереводчика из состава Комиссии принимается ГЭК на основании аргументированного представления председателя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исполнения или ненадлежащего исполнения возложенных на них обязанностей, несоблюдения требований нормативных правовых актов, нарушения требований конфиденциальности и информационной безопасности, а также злоупотреблений установленными полномочиями, совершенными из корыстной или иной личной заинтересованности, члены Комиссии привлекаются к ответственности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7</Words>
  <Characters>8208</Characters>
  <CharactersWithSpaces>69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комиссии тифлопереводчиков (примерный проек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