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общего собрания чле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ого кооперат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_ ____ г. N ___/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митете по займам кредитного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ее Положение разработано на основе законодательства и других нормативных правовых актов Российской Федерации, Устава Кооператива и определяет порядок образования, состав, компетенцию, права, обязанности и порядок организации работы Комитета по займам кредитного кооператива (далее - Комит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омитет является органом Кооператива, который принимает решения о выдаче займов и порядке их возврата в соответствии с принципами, установленными Общим собранием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своей деятельности Комитет руководствуется Федеральным законом от 18.07.2009 N 190-ФЗ "О кредитной кооперации", иными нормативными правовыми актами Российской Федерации, Уставом Кооператива, настоящим Положением, решениями Общего собрания членов Кооператива и внутренними документам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оздание комитета по займам является обязательным в кредитных кооперативах с количеством членов кредитного кооператива (пайщиков) более 1 000. (см. ч. 1 ст. 24 ФЗ "О кредитной кооперац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образования и состав Комит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митет избирается Общим собранием членов Кооператива тайным голосованием сроком на ____ года. Член Комитета может избираться в состав Комитета неограниченное количество р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митет состоит из не менее чем ____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митет избирается общим собранием членов кредитного кооператива (пайщиков) из числа членов кредитного кооператива (пайщиков) и (или) работников кредитного кооператива, не являющихся членами кредитного кооператива (пайщик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Члены Комитета не могут быть избраны или назначены в иные органы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лномочия члена Комитета могут быть прекращены досрочно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я членства в Кооперати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убого или систематического (более 2 раз) неисполнения членом Комитета своих обязанностей, требований Устава Кооператива и решений Общего собрания членов Кооператива или Правления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личному заявлению члена Коми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опрос о досрочном прекращении полномочий члена Комитета обсуждается на заседании Комитета в его присутствии. В случае неявки члена Комитета вопрос о досрочном прекращении его полномочий обсуждается в его отсутствие. Комитет выходит с инициативой о рассмотрении на Общем собрании членов Кооператива вопроса о досрочном прекращении полномочий члена Комитета по займам и об избрании нового члена Коми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Компетенция Комит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омитет рассматривает поступившие заявления от членов Кооператива о предоставлении им зай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принятии решения о выдаче займа Комитет учиты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предоставления займов, определенные Общим собранием член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ксимальный размер займа, установленный Общим собранием член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едитную историю члена Кооператива, обратившегося за предоставлением зай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левое назначение запрашиваемого зай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ение членом Кооператива, обратившегося за предоставлением займа, ранее заключенных с ним договоров займа, наличие (отсутствие) задолженности по ранее выданным займ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 предоставляемого членом Кооператива обеспечения запрашиваемого зай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обстоятельства, способные повлиять на принятие решения о выдаче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рганизация работы Комит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 итогам рассмотрения заявления члена Кооператива о предоставлении займа Комитет принимает решение о предоставлении займа или об отказе в предоставлении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решении о предоставлении займа определяется размер займа, процент за предоставленный заем, порядок, сроки и другие условия возврата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оговор займа заключается на основании решения Комитета. От имени Кооператива договор займа подписывает Руководитель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Комитет осуществляет контроль за целевым использованием предоставленных займов. При установлении фактов нецелевого использования займов Комитет вправе принять решение о досрочном расторжении договора займа и досрочном возврате суммы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ешения Комитета принимаются на его засед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овестка дня заседания Комитета утверждается на заседании Комитета. Все вопросы, включенные в повестку дня заседания Комитета, подлежат обязательному обсу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Решения принимаются большинством голосов членов Комитета, присутствующих на заседании Коми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Каждый член Комитета по займам имеет один голос. При равенстве голосов решающим является голос Председателя Коми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Подсчет голосов и объявление итогов голосования осуществляется секретарем Комитета, избираемым из состава Коми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Решения Комитета оформляются протоколом. Протокол ведет секретарь Коми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токоле Комитета указываются дата проведения заседания Комитета, количество членов Комитета, присутствующих на заседании, и повестка дня заседания, основные положения выступлений, вопросы, поставленные на голосование, и итоги голосования по ним, решения, принятые Комитетом, а также иные сведения в соответствии с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согласия члена Комитета по займам с решением Комитета его особое мнение фиксируется в протоколе заседания Коми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заседания Комитета по займам подписывается Председателем и секретарем Коми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Решения Комитета доводятся до сведения членов Кооператива, подавших заявление о предоставлении займа, а при необходимости - также других органов Кооператива в виде выпис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4</Words>
  <Characters>5513</Characters>
  <CharactersWithSpaces>4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Касенов Е.Б.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комитете по займам кредит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