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Уставом жилищного кооператива, Гражданским кодексом РФ и другими действующими 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функционирования конференции жилищного кооператива "____________" (далее именуемого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сшим органом управления жилищного кооператива является конференция жилищного кооператива, которая созывается в порядке, установленном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етенция конференции жилищного кооператива (конференции) определяется Уставом Кооператива в соответствии с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ференция Кооператива осуществляет текущее руководство деятельностью Кооператива на основании Устава Кооператива, действующего законодательства 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КОНФЕРЕНЦИ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компетенции конференции Кооператива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брание органов управления жилищным кооперативом и органов контроля за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смотрение текущих и перспективных план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выполнения планов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тверждение правил, процедур и других внутренних документов Кооператива, за исключением тех, утверждение которых отнесено Уставом к компетенции других руководя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ем в члены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шение конференции жилищного кооператива оформляе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СУЩЕСТВЛЕНИЯ ДЕЯТЕЛЬНОСТИ КОНФЕР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ференция жилищного кооператива является правомочной, если на ней присутствует более пятидесяти процентов членов Кооператива и это предусмотрено Уставом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ференции жилищного кооператива считается принятым при условии, если за него проголосовало более половины членов жилищного кооператива, присутствовавших на таком общем собрании, а по вопросам, указанным в Уставе жилищного кооператива, - более трех четвертей членов жилищного кооператива, присутствовавших на таком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шение конференции жилищного кооператива, принятое в установленном порядке, является обязательным для всех членов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ференция жилищного кооператива избирает органы управления жилищного кооператива и органы контроля за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шение конференции жилищного кооператива оформляе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Положение разработано на основе и в соответствии с Уставом Кооператива и не должно противоречить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расхождения пунктов настоящего Положения и Устава Кооператива применяются соответствующие полож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Положение вступает в силу с момента государственной регистр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ч. 1 ст. 115 ЖК в жилищных кооперативах, число членов которых более пятидесяти, если это закреплено в Уставе жилищного кооператива, для решения вопросов, отнесенных к компетенции общего собрания членов, может создаваться конференция (собрание уполномоч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8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сенов Е.Б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нференции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