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Дирек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ЗАО "Исто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23 сентября 2010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НФИДЕНЦИАЛЬНОЙ ИНФОРМАЦИ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сходный документ опубликован на сайте: HR-Portal: Сообщество HR-Менеджеров [Электронный ресурс]: http://www.hr-portal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ое Положение разработано с целью защиты интересов ЗАО "Исток" (далее - Общество) на случай раскрытия (передачи) информации, которая не предназначена для широк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и ведении Обществом переговоров с любыми контрагентами по поводу дальнейшей совместной хозяйственной, финансовой и т.п. деятельности посвященная сторона обязана хранить в тайне полученные сведения в течение 3 лет и при недостижении догово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ходе предварительного собеседования или переговоров между Обществом и претендентом на какое-либо рабочее место в самом Обществе или в одном из его структурных подразделений обязанность сохранения в тайне полученных сведений в течение 1 года остается и при недостижении договоренности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процессе выполнения работником Общества или одного из его структурных подразделений служебных обязанностей уволившийся работник обязан сохранять в тайне полученные сведения в течени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оставляемая Обществом техническая, финансовая, коммерческая и иная информация, связанная с созданием и деятельностью Общества, считается конфиденциальной, и вышеперечисленные стороны и лица обязаны не распространять такую информацию устно, письменно, путем демонстрации или передачи кому-либо соответствующих документов, чертежей, зарисовок, макетов или других предметов и т.д. Нарушение данных обязанностей считается совершенным, когда сведения, составляющие конфиденциальную информацию, предаются огласке и становятся достоянием лица или лиц, которые не должны располагать ими, что ведет к возникновению неблагоприятных последствий для распространителя. Неблагоприятные последствия оговари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рудовом догов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отоколе о намер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чредительных докумен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зличного вида договорах, контрактах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разрешению руководящих органов и лиц Общества раскрытие конфиденциальной информации третьим лицам возможно в случае привлечения их к деятельности, требующей знания такой информации, и только в том объеме, который необходим для реализации целей и задач Общества, а также при условии принятия ими на себя обязательства не разглашать получен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 конфиденциальной информации относится и ноу-хау (практически применимые незапатентованные технические, коммерческие, организационные и иные знания и опыт, обладание которыми дает определенную экономическую выгод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щество имеет право публично назвать конкретных нарушителей через органы массовой информации: печать, телевидение, радиовещание и т.п., а также предъявить требование о взыскании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е являются конфиденциальны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доступная информ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, ставшая впоследствии общедоступной не по вине посвящен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, ставшая известной из любых иных источников до или после ее получения лицом, согласно п. 1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9</Characters>
  <CharactersWithSpaces>2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---</dc:creator>
  <dc:description/>
  <dc:language>en-US</dc:language>
  <cp:lastModifiedBy/>
  <dcterms:modified xsi:type="dcterms:W3CDTF">2011-10-30T20:48:00Z</dcterms:modified>
  <cp:revision>2</cp:revision>
  <dc:subject>Положение</dc:subject>
  <dc:title>Положение о конфиденциальной информ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