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0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ом дирек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от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нфиденциальной информации (коммерческой тайн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акционерного общества "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регулирует в соответствии с Гражданским кодексом Российской Федерации, Федеральным законом "О коммерческой тайне", иными федеральными законами и нормативными правовыми актами отношения, связанные с охраной и использованием конфиденциальной информации (коммерческой тайны) открытого акционерного общества ____________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нфиденциальная информация (коммерческая тайна) Общества - сведения о лицах, предметах, фактах, событиях, явлениях и процессах независимо от формы их представления и существования, отнесенная к таковой в соответствии с настоящим Положением, имеющая действительную или потенциальную коммерческую ценность в силу неизвестности ее третьим лицам, ограничения к доступу и разглашению которой предпринимаются согласно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щество имеет исключительное право на использование конфиденциальной информации (коммерческой тайны) любыми не запрещенными законом способами по собственно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оответствии с настоящим Положением Общество принимает меры к охране конфиденциальной информации (коммерческой тайны), ограничению доступа к ней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Целью охраны конфиденциальной информации (коммерческой тайны) является обеспечение экономической и правовой безопас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е если в связи с осуществлением своей деятельности Обществу становятся известны сведения, составляющие в соответствии с законодательством Российской Федерации государственную тайну, Общество обязано предпринимать меры по их охране в соответствии с Федеральным законом "О государственной тайне" и иными нормативными правовыми актами о государственной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ммерческая тайна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мерческой тайной Общества является следующая информ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анные первичных учетных документов бухгалтерского учет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держание регистров бухгалтерского учет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держание внутренней бухгалтерской отчет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вершаемые и совершенные Обществом сделки, в том числе договоры, их предмет, содержание, цена и другие существенные условия, информация о поставщиках сырья, покупателях готовой продукции, количестве поставляемого сырья, сумме реализова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ведения об открытых в кредитных учреждениях расчетных и иных счетах, в том числе в иностранной валюте, о движении средств по этим счетам и об остатке средств на этих счетах, сведения о имеющихся вкладах в банках, в том числе в иностранной валюте (банковская тай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екреты производства (ноу-хау) и иная информация, составляющая производ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Иные сведения, отнесенные к коммерческой тайне в соответствии с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Любая иная информация, за исключением информации, которая в соответствии с законодательством не может быть отнесена к коммерческой тайне, может быть отнесена к коммерческой тайне по решению генерального дирек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коммерческой тайне не может быть отнесена следующая информ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Учредительные документы Общества и Договор о создан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Регистрационные удостоверения, лицензии, патенты и иные документы, дающие право заниматься предпринимательск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Документы о платеже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Сведения о численности, составе работников Общества, их заработной плате и условиях труда, а также о наличии свободных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Документы об уплате налогов и обязательных платеж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Сведения о загрязнении окружающей среды, нарушении антимонопольного законодательства, несоблюдении безопасных условий труда, реализации продукции, причиняющей вред здоровью населения, а также других нарушениях законодательства Российской Федерации и размерах причиненного при этом ущерба, в случае если данные факты установлены вступившим в законную силу решением (приговором) суда, арбитражн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Сведения об участии должностных лиц организации в производственных кооперативах, товариществах, обществах с ограниченной ответственностью, акционерных обществах и других организациях, осуществляющих предпринимательск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Идентификационный номер налогоплательщика (ИН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Содержание внешней бухгалтерской отчетности Общества, в том числе содержание: бухгалтерского баланса; отчета о прибылях и убытках; приложений к ним, предусмотренных нормативными актами; аудиторского заключения, подтверждающего достоверность бухгалтерской отчетности Общества; пояснительной записки к данным внешней бухгалтер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Иная информация, которая не может быть отнесена к коммерческой тайн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тнесение информации, указанной в п. 2.1 настоящего Положения, к информации, составляющей коммерческую тайну Общества, не требует издания каких-либо иных актов помимо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тнесение информации, указанной в п. 2.2 настоящего Положения, к информации, составляющей коммерческую тайну Общества, осуществляется путем издания в каждом конкретном случае приказа генерального дирек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ициатива в издании приказа генерального директора об отнесении той или иной информации к коммерческой тайне Общества может исходить от акционеров Общества, руководителей структурных подразделений Общества, руководителей обособленных структурных подразделений Общества, контрагент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 коммерческой тайне не относится информация, разглашенная Обществом самостоятельно или с е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лужебная тайна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лужебную тайну Общества составляют любые сведения, в том числе сведения, содержащиеся в служебной переписке, телефонных переговорах, почтовых отправлениях, телеграфных и иных сообщениях, передаваемых по сетям электрической и почтовой связи, которые стали известны работнику Общества в связи с исполнением им возложенных на него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 служебной тайне не относится информация, разглашенная Обществом самостоятельно или с его согласия, а также иная информация, ограничения доступа к которой не допуск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Банковская тайна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анковскую тайну составляют сведения о состоянии банковского счета и банковского вклада, операций по счету и сведений о кли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ведения, составляющие банковскую тайну, могут быть предоставлены только Обществу или его представителям. Государственным органам и их должностным лицам такие сведения могут быть предоставлены исключительно в случаях и в порядке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Налоговая тайна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логовую тайну составляют любые переданные налоговым органам, органам государственных внебюджетных фондов и таможенным органам сведения об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 относится к налоговой тайне следующая информ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Информация, разглашенная Обществом самостоятельно или с его письменно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Информация об идентификационном номере налогоплатель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храна конфиденциальной информаци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храна конфиденциальной информации Общества состоит в принятии комплекса мер, направленных на ограничение доступа к конфиденциальной информации третьих лиц, на предотвращение несанкционированного разглашения конфиденциальной информации, выявление нарушений режима конфиденциальной информации Общества, пресечение нарушений режима конфиденциальной информации Общества, привлечение лиц, нарушающих режим конфиденциальной информации Общества, к установлен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язательным условием трудовых договоров, заключаемых с работниками Общества, является условие о соблюдении работником служебной и коммерческ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аждый работник Общества при принятии на работу предупреждается под расписку об ответственности за нарушение режима служебной и коммерческ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уководители структурных подразделение обязаны не реже одного раза в квартал проводить среди непосредственно подчиненных им работников инструктаж по соблюдению режима служебной и коммерческой тайны. Вновь принятый на работу работник проходит инструктаж при принятии на работу. Данные о проведенном инструктаже фиксируются в специальн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ключаемые Обществом в лице любых уполномоченных лиц договоры должны содержать условие о сохранении контрагентами конфиден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рабочих и иных помещениях Общества создаются условия, ограничивающие доступ к конфиденциальной информации третьих лиц и несанкционированное разглашение конфиденциальной информации, в том числе устанавливаются технические средства защиты от несанкционированного доступа к информации (сейфы и металлические ящики для хранения документов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 Обществе создается служба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Общество предпринимает меры по выявлению фактов нарушения режима конфиденциальной информ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Общество предпринимает все допустимые законом способы по пресечению выявленных нарушений режима конфиденциальной информ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Лица, виновные в нарушении режима конфиденциальной информации Общества, привлекаются к установлен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использования и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фиденциальной информаци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спользование конфиденциальной информации Общества допускается только теми работниками Общества, которым доступ к такой информации необходим в силу выполняемых ими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едоставление конфиденциальной информации Общества третьим лицам возможно не иначе как с санкции генерального дирек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нешняя бухгалтерская отчетность Общества является публичной. Публичность бухгалтерской отчетности заключается в ее опубликовании в газетах и журналах, доступных пользователям бухгалтерской отчетности, либо распространении среди них брошюр, буклетов и других изданий, содержащих бухгалтерскую отчетность,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. Годовая бухгалтерская отчетность публикуется Обществом не позднее первого июня год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щество представляет годовую бухгалтерскую отчетность в соответствии с учредительными документами акционерам, а также территориальным органам государственной статистики по месту их регистрации. Другим органам исполнительной власти, банкам и иным пользователям бухгалтерская отчетность представля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Иные случаи предоставления конфиденциальной информации предусмотрены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ица, виновные в нарушении режима конфиденциальной информации Общества, привлекаются в установленном порядке к уголовной, административной, дисциплинарной и гражданско-правов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о всем ином, что не урегулировано настоящим Положением, применяются положения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еспечения деятельности правоохранительных и контролирующих органов ст. 5 Федерального закона "О коммерческой тайне" определяются сведения, которые не могут составлять коммерческую тайн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щиеся в учредительных документах юридического лица, документах, подтверждающих факт внесения записей о юридических лицах и об индивидуальных предпринимателях в соответствующие государственные реест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щиеся в документах, дающих право на осуществление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оставе имущества государственного или муниципального унитарного организации, государственного учреждения и об использовании ими средств соответствующих бюдж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загрязнении окружающей среды, состоянии противопожарной безопасности, санитарно-эпидемиологической и радиационной обстановке, безопасности пищевых продуктов и других факторах, оказывающих негативное воздействие на обеспечение безопасного функционирования производственных объектов, безопасности каждого гражданина и безопасности населения в це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численности, о составе работников, о системе оплаты труда, об условиях труда, в том числе об охране труда, о показателях производственного травматизма и профессиональной заболеваемости и о наличии свободных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задолженности работодателей по выплате заработной платы и по иным социальным выпла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арушениях законодательства Российской Федерации и фактах привлечения к ответственности за совершение этих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словиях конкурсов или аукционов по приватизации объектов государственной или муниципальной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размерах и структуре доходов некоммерческих организаций, о размерах и составе их имущества, об их расходах, о численности и об оплате труда их работников, об использовании безвозмездного труда граждан в деятельности некоммерче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еречне лиц, имеющих право действовать без доверенности от имени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сть раскрытия которых или недопустимость ограничения доступа к которым установлена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информацию, составляющую коммерческую тайну, имеют право запрашивать органы государственной власти (Федеральное Собрание, суд, прокуратура, ФСБ, налоговая инспекция) и органы местного самоуправления (мэрии, местные администрации). При этом вышеперечисленные организации должны представить мотивированное требование с указанием цели, правового основания и срока предоставления запрашивае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предоставить запрашиваемую информацию данный орган вправе затребовать эту информацию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2</Words>
  <Characters>13590</Characters>
  <CharactersWithSpaces>1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Новиков Е.А.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конфиденциальной информации (коммерческой тайне) от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