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8 г. N 4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КУРСЕ "ЛУЧШИЙ УЧАЩИЙСЯ ШКОЛ ВОСПИТАТЕЛЬНЫХ КОЛО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-ИСПОЛНИТЕЛЬНОЙ СИСТЕМ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"Лучший учащийся школ воспитательных колоний уголовно-исполнительной системы" (далее - конкурс) проводится ежегодно управлением социальной, психологической и воспитательной работы с осужденными Федеральной службы исполнения наказаний (далее - УСПВРО ФСИН России) совместно с Некоммерческим благотворительным фондом содействия социальной реабилитации осужденных и защиты персонала уголовно-исполнительной системы Минюста России и сотрудников МВД России "Попечитель" (далее - фонд "Попечитель") среди осужденных, обучающихся в школах 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ями и задачами конкурса являются оказание помощи администрации воспитательных колоний уголовно-исполнительной системы (далее - ВК) в исправлении осужденных, стимулирование у обучающихся потребности в повышении образовательного и культурного уровня, духовности и нравственности, а также материальная поддержка учащихся, проявивших усердие и добившихся лучших показателей в учебе, в виде денежных премий фонда "Попечи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рганизация и проведение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курс проводится в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первом этапе администрация школы ВК выявляет лучшего учащего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лучших оценок по изученным предметам обучения в течение учеб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ное участие в общественной жизни школы В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ительная характеристика учебно-воспитательного совета 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ура для участия во втором этапе утверждается начальником ВК по представлению учебно-воспитательного совета 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участия во втором этапе конкурса в экспертную комиссию по определению победителей конкурса (далее - комиссия) направляются до 10 июля в адрес УСПВРО ФСИН России следующие документы и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на учащегося с указанием даты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о-педагогическая характеристика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табеля об успеваемости учащегося или документа об окончании общеобразовательного учреждения установленного образца с приложением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работа по любому предмету обучения, выполненная в произвольной форме, без лимита объема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основании анализа представленных материалов комиссия определяет для премирования десять лучших учащихся школ 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формировани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остав комиссии включаются: председатель (начальник УСПВРО ФСИН России или один из его заместителей), его заместители, секретарь и член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ав комиссии формируется из числа сотрудников УСПВРО ФСИН России, директоров школ ВК, представителей фонда "Попечитель" и ФГУ НИИ ФСИН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членов комиссии составляет нечетное чис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став комиссии утверждается отдельным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шение комиссии считается действительным при участии в заседании не менее половины членов ее состава и представителя фонда "Попечи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Награждение побе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бедителю конкурса присуждается звание "Лучший учащийся школ воспитательных колоний уголовно-исполнительной системы". Всем финалистам конкурса вручается Почетная грамота фонда "Попечитель" и денежная премия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вое место - не менее 6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торое место - не менее 4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третье место - не менее 3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ь поощрительных премий оставшимся финалистам - не менее 1500 рублей каж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змер денежных средств ежегодно устанавливается приказом президента фонда "Попечи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мирование финалистов конкурса осуществляется за счет средств фонда "Попечитель", предусмотренных на оказание финансовой и социальной поддержки, в соответствии с уста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енежные средства перечисляются фондом "Попечитель" на лицевые счета осужденных по представленным руководством ВК в УСПВРО ФСИН России банковским реквизитам. Банковские реквизиты должны содержать информацию, указанную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четная грамота фонда "Попечитель" направляется в адрес ВК по месту отбывания наказания финалист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освобождения финалиста конкурса из мест лишения свободы руководство направляет в адрес фонда "Попечитель" заявление согласно Приложению N 2. Почетная грамота фонда "Попечитель" направляется почтой по адресу, указанному в справке об освобождении осужд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 факту получения денежной премии на лицевой счет финалиста конкурса в адрес фонда "Попечитель" направляется заявление осужденного установленного образца, заверенное начальником ВК и печатью, согласно Приложению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явление заполняется осужденным собственнору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 фонда "Попечител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А.Д.СУХ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3</Characters>
  <CharactersWithSpaces>4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нкурсе «Лучший учащийся школ воспитательных колоний уголовно-исполнительной систем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