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Конкурсной комиссии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курсная комиссия ОАО "РЖД" (далее - Комиссия) обра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обеспечения эффективного расходования средств и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  от  использования  движимого  и  недвижи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я  затрат  на  закупку  товаров,  на  выполнение 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для ОАО "РЖД" путем проведения конк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дач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ми задачами Комисси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номоч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миссия  в  целях  решения возложенных на нее задач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я работ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курсы, организуемые Комиссией, проводя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ланом работы Комиссии, утверждаемым председателем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ламент работ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седания Комиссии проводятся по мере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ОАО «Российские железные дороги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нкурсной комиссии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