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юридического лица, ИНН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, печ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трольно-ревизионной служ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ариант: комиссии или отделе внутреннего ауди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пределяет правовое положение, порядок создания и основные направления деятельности Контрольно-ревизионной службы (комиссии или отдела внутреннего аудита) (далее по тексту - "Контрольно-ревизионная служба") _________"_________________" (далее по тексту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трольно-ревизионная служба является постоянно действующим штатным подразделением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онтрольно-ревизионную службу возглавляе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й "Председатель Контрольно-ревизионной служб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отрудники  Контрольно-ревизионной  службы  принимаются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руководителя Организации по предложению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и Контрольно-ревизионной службы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ниматься предпринимательск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стоять в органах управления коммерческой организации без предварительного письменного разрешения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ниматься иной оплачиваемой деятельностью, за исключением преподавательской, научной и иной твор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        Контрольно-ревизионная          служба         подотчет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 управления ил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Организационное  обеспечение  деятельности Контрольно-реви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осуществляет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 управления или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онтрольно-ревизионная служба имеет штамп и бланк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онтрольно-ревизионная служба в своей деятельности руководствуется Конституцией Российской Федерации, федеральными законами, иными правовыми актами, Уставом Организации, настоящим Положением и Положением "О системе внутреннего контроля Организ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онтрольно-ревизионная служба обладает функциональной и организационной независимостью в пределах целей и полномочий, определенных Уставом Организаци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, задачи, принципы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-ревизио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трольно-ревизионная служба осуществляет предварительный, текущий и последующий контроль использования денежных средств и ресурсов Организации, соблюдения установленного порядка совершения финансовых и иных хозяйственных операций, правильности оформления и представления бухгалтерской и иной отчетности, а также контроль за соблюдением установленного порядка управления и распоряжения имущест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ами Контрольно-ревизионной служб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существление внутреннего контроля за законностью, своевременностью, целесообразностью доходных и расходных финан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существление внутреннего контроля за соблюдением установленного порядка материально-финансового планирования и исполнении утвержденных 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существление контроля за соблюдением установленного порядка управления и распоряжения имуще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эффективности и целесообразности расходования средств и ресурс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обоснованности и законности планируемых и совершаемых Организацией финансовых и хозяйстве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экспертизе проектов локальных нормативн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е руководства Организации о выявленных наруш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внешними органами контроля и аудиторами по вопросам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а причин совершаемых нарушений, выработка рекомендаций по их недопу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ципы деятельности Контрольно-ревизион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ющий организационный статус, обеспечивающий ее независимость и объектив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имальное соотношение возложенных функций и поручений руководства, позволяющее качественно выполнять поставленные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тентность сотрудников, имеющих профессиональные навыки и опыт, достаточные для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добросовестность и метод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ретность - проверка сотрудником Контрольно-ревизионной службы деятельности определенных финансово-хозяйственных операций и ответственных за их совершение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мочность - предоставление сотрудникам Контрольно-ревизионной службы соответствующего объема прав и возможностей для осуществления контроля и недопущения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средственность устранения или недопущения нарушений, позволяющая оперативно влиять на какого-либо работника или подразделе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информирования об угрозе возникновения или о выявленных нарушениях лиц, уполномоченных принимать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и координация с любыми сотрудниками, структурными подразделениями или контрагентами Организации по вопросам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интересованность руководства Организации в эффективной работе Контрольно-ревизио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ость ставящихся контрольных целей и задач, целесообразность распределения контрольных функций, целесообразность программ внутреннего контроля, а также применяемых мет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жность и актуальность методов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сть, исключение контроля над незначительными операциями, учет критерия "затраты - эффек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остность, систематичность - охват постоянным адекватным контролем наиболее важных для Организации в целом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заменяемость, обеспечивающая при временном выбытии (отсутствии) отдельных сотрудников Контрольно-ревизионной службы непрерывность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седатель и заместитель предсе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-ревизио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Председателем  Контрольно-ревизионной службы может быть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Федерации,    отвечающий    квалификационным  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решением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или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едатель Контрольно-ревизионной службы не может состоять в родственных отношениях с руководителем Организации, быть ее аффилирова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едатель Контрольно-ревизион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веренности представляет Контрольно-ревизионную службу в органах государственной власти, органах местного самоуправления, судебных органах и и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деятельностью Контрольно-ревизионной службы и организует ее работу в соответствии с законодательством и 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распоряжения по вопросам организации деятельности Контрольно-ревизионной службы, в том числе распоряжения о назначении и проведении контрольного мероприятия в отношении конкретного структурного подразде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проводит контрольные мероприятия, а также несет ответственность за их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осуществляет реализацию контрольных, экспертно-аналитических и информационных полномочий Контрольно-ревизионной службы и несет ответственность за их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с внешними специалистами, привлекаемыми для участия в реализации контрольных и экспертно-аналитических полномочий Контрольно-ревизио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и подписывает представления и заключения Контрольно-ревизио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собственникам и руководству Организации ежемесячные отчеты по итогам работы Контрольно-ревизио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о результатах проведенных контрольных мероприятий руководство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адает правом внесения проектов локальных правовых актов по вопросам, отнесенным к полномочиям Контрольно-ревизио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 право принимать участие в заседаниях всех органов управления и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иные полномочия в соответствии с федеральным законодательством, а также настоящим Полож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Должностная инструкция Председателя Контрольно-ревиз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тся решением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ил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Заместителем Председателя Контрольно-ревизионной службы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Российской  Федерации,  отвечающий квалификацион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решением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или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меститель Председателя Контрольно-ревизион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Контрольно-ревизионной службой в отсутствие Предсе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ручению Председателя участвует в контроль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повышение квалификации сотрудников Контрольно-ревизио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ручению Председателя или в его отсутствие осуществляет иные полномочия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лномочия Контрольно-ревизио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ля выполнения задач, изложенных в статье 2 настоящего Положения, Контрольно-ревизионная служба наделяется контрольными, экспертно-аналитическими и информационными полномоч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реализации контрольных полномочий Контрольно-ревизионная служб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у обоснованности и законности планируемых и совершаемых Организацией финансовых и хозяйстве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законностью, эффективностью и целевым использованием сред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воевременным исполнением доходных и расходных операц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й контроль за соблюдением установленного порядка материально-финансового планирования и исполнения утвержденных 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соблюдением установленного порядка управления и распоряжения имуще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тивное устранение и принятие мер по недопущению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экспертизе проектов локальных нормативн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е руководства Организации о выявленных наруш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внешними органами контроля и аудиторами по вопросам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у причин совершаемых нарушений, выработку рекомендаций по их недопу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законностью, рациональностью и эффективностью использования средств, получаемых Организацией из всех финансовых источников, за состоянием долгов, а также эффективностью размещения финансовых ресурсов, выдаваемых на возвра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контро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ое представл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а ил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о результатах проводимых контроль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функции осуществляются Контрольно-ревизионной службой как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ю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ил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и по собственной инициати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     При        наличии        соответствующего       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результаты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ил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аналитических  работ  в  форме  заключения Контрольно-реви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оставляются в сроки, указанные в данном по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проведенных по собственной инициативе экспертно-аналитических работ в форме заключения Контрольно-ревизионной службы направляются в плано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нтрольно-ревизионная служба при осуществлении своих полномочий вправе взаимодействовать со структурными подразделениями Организации, иными контрольными органами, привлекать на договорной основе аудиторские фирмы или отдель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осуществления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-ревизио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трольные полномочия Контрольно-ревизионной службы распространяются на все органы и структурные подразделения Организации (далее - "объекты контрол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еятельность указанных объектов контроля контрольные полномочия Контрольно-ревизионной службы распространяются в части, связанной с получением, перечислением или использованием ими средств и материальных ресурс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трольных мероприятий члены Контрольно-ревизионной службы не должны вмешиваться в оперативную деятельность проверяемых объектов контроля, предавать гласности промежуточные результаты контро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и объектов контроля обязаны предоставить по запросам Контрольно-ревизионной службы требуемые ею в пределах ее полномочий, установленных настоящим Положением, документы, материалы и информацию, необходимые для осуществления деятельности Контрольно-ревизионной службы, в срок не позднее 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запросы Контрольно-ревизионной службы подписываются Председателем Контрольно-ревиз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или уклонение руководителей, должностных лиц объектов контроля от своевременного предоставления документации или информации по требованию Контрольно-ревизионной службы, а также предоставление заведомо ложной информации влекут за собой ответственность, предусмотренную федеральным законодательством, локальными норматив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нтрольные мероприятия проводятся по месту расположения проверяемого объекта на основании годового плана деятельности Контрольно-ревизионной службы и при наличии распоряжения Председателя Контрольно-ревизионной службы о проведении контрольного мероприятия в отношении конкретного объекта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плановые контрольные мероприятия проводятся на основании соответствующего поручения при наличии распоряжения Председателя Контрольно-ревизионной службы о проведении контрольного мероприятия в отношении конкретного объекта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онтрольные мероприятия проводятся членами Контрольно-ревиз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своих обязанностей группа проверяющих Контрольно-ревизионной службы по предъявлении распоряжения Председателя Контрольно-ревизионной службы о проведении контрольного мероприятия в отношении конкретного объекта контроля и служебного удостовер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в помещения, занимаемые объектами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чатывать кассы, кассовые и служебные помещения, склады и архивы объектов контроля. При обнаружении подделок, подлогов, хищений и злоупотреблений изымать необходимые документы, оставляя в делах акт изъятия или опись изъят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проверяемых объектов контроля обязаны создавать членам Контрольно-ревизионной службы необходимые условия для работы, предоставлять им необходимые помещения и средства связи, обеспечивать техническое обслуживание и выполнение работ по дело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езультаты проведенного контрольного мероприятия оформляются актом по форме, утвержденной распоряжением Председателя Контрольно-ревизионной службы. За достоверность акта члены Контрольно-ревизионной службы, осуществляющие контрольное мероприятие, несут персональную ответственность. Акт подписывается членами Контрольно-ревизионной службы, осуществляющими контрольное мероприятие, и руководителем объекта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Информация, изложенная в акте, является основанием для подготовки представления Контрольно-ревизионной службы о результатах проведенного контрольного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для составления представления Контрольно-ревизионной службы утверждается распоряжением Председателя Контрольно-ревиз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Контрольно-ревизионной службы составляется по результатам проведенного контрольного мероприятия, подписывается Председателем Контрольно-ревизионной службы и направляется руководителям проверяемых объектов контроля для принятия мер по устранению выявленных в ходе контрольного мероприятия нарушений, возмещению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Контрольно-ревизионной службы должно быть рассмотрено не позднее чем в месячный срок со дня получения и исполнено в срок, указанный в представлении. О принятых в результате рассмотрения представления решениях и мерах по их реализации Контрольно-ревизионная служба уведомляется в срок не позднее _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нение или ненадлежащее исполнение требований Контрольно-ревизионной службы, изложенных в представлении, а равно нарушение установленного срока сообщения о результатах рассмотрения представления влекут за собой ответственность, предусмотренную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выявления Контрольно-ревизионной службой при проведении контрольных мероприятий фактов нарушения законодательства соответствующие материалы контрольных мероприятий передаются Контрольно-ревизионной службой в органы, уполномоченные применять меры принуждения за нарушение 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 Информация  о  результатах  проведенного контрольн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или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ланирование деятельности и отчет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-ревизио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ольно-ревизионная служба осуществляет свою деятельность на основе годовых планов, которые формируются исходя из необходимости обеспечения ее полномочий с учетом всех видов и направлений деятельности Контрольно-ревизионной службы. Планы включают контрольные мероприятия и другие виды работ с указанием сроков их проведения, ответственных членов службы, а также отдельных специалистов, привлекаемых на договорной осно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Годовой  план деятельности Контрольно-ревизионной службы ежего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тся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ил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 обязательному   включению   в  годовой  план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ревизионной          службы          подлежат         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л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плановые работы проводятся на основании внеочередных пору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  Отчет     о    реализации    годового    плана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ревизионной         службы        ежегодно      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или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тчеты Контрольно-ревизионной службы подлежат хранению в архив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членов Контрольно-ревизио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Члены Контрольно-ревизионной службы несут ответственность в соответствии с действующим законодательством Российской Федерации, локальными актами Организации за достоверность результатов проводимых ими ревизий и проверок, представляемых отчетов, а также за разглашение окончательных или промежуточных результатов проверок и иных сведений, полученных ими в результате профессион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Неправомерные действия членов Контрольно-ревизионной службы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обжалованы в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или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1</Words>
  <Characters>18934</Characters>
  <CharactersWithSpaces>16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абанов О.М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нтрольно-ревизионной службе (комиссии или отделе внутреннего аудита)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