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_"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тельной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тельная является структурным подразделением предприятия. Работники Котельной подчиняются непосредственно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тельная создана на основании приказа руководителя предприятия N 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Котельной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Котельной назначаются и освобождаются от должности приказом руководителя предприятия по представлению Начальника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тельная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актам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котельной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теплоснабжения потребителей, безопасной работы котельного оборудования, организации производственно-хозяйственной деятельности котель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электрических и тепловых станций и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оборудования котель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выработки теплоэнергии и теплоснабжения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и технологические схемы котель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тепло-, паро- и водопроводов и наружных тепло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топливоснабжения, принципиальные схемы и принципы работы релейных защит, автоматических и регулирующих устройств, контрольно-измерительных приборов, средств сигнализации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защит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информация об организации работы с персоналом, занятым в энергетическом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инструкции по расследованию и учету несчастных случаев на производстве, нарушений в работе тепловых сетей, энергосистем и энергообъ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КОТЕЛЬ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 Котельной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Котельной осуществляет Начальник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штатный состав Котельной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КОТЕЛЬ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еспечение бесперебойного теплоснабжения потребителей в соответствии с утвержденным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ение безопасной работы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циональное использование топливно-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КОТЕЛЬ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е задачами Котельная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есперебойное теплоснабжение потребителей в соответствии с утвержденным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еспечение безопасной работы оборудования, соблюдение требований правил технической эксплуатации, правил охраны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работка и внедрение организационно-технических мероприятий по повышению надежности работы котельного оборудования, снижению потерь теплов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циональное использование топливно-энергетических ресурсов, сокращение простоев оборудования в период ремонта, подготовка его к работе с учетом сезо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ведение комплексной научной экспертизы технических заданий на важнейшие научно-исследовательские работы, проекты, концепции, аналитические и иные документы по техническим, организационным, экономическим, правовым и другим вопросам, а также подготовка по результатам экспертизы докладов для руковод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ведение экспериментальных работ и испытание нового оборудования перед вводом его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емка оборудования после капитального ремонта и мон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Изучение причин отказов в работе котельного оборудования, аварий, случаев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зработка новых нормативных документов, составление заявок на инструмент, материалы, запасные части, защитные средства, необходимые для проведения работ по техническому обслуживанию и ремонту ко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циональное использование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Учет и анализ работы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Своевременная подготовка отчетности о результатах деятельности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овышение квалификации персонала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оведение противоаварийных и противопожарных тренировок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существление организации ведения нормативно-справочной информации, относящейся к функциям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существление в соответствии с законодательством Российской Федерации работ по комплектованию, хранению, учету и использованию архивных документов, образовавшихся в ходе деятельности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Котельную функций, не относящихся к делопроизводству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Работники Котельной в рамках своей компетенции для решения возложенных на Котельную задач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Запрашивать в установленном порядке от структурных подразделений предприятия информацию (материалы) по вопросам, входящим в компетенцию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Проверять показания приборов, регистрирующих результаты производственной деятельности Котельной и расположенных на территории структурных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Использовать средства, выделяемые на финансирование Котельной для закупки оборудования, комплектующих деталей, инструмента, ремонт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Вносить предложения по вопросам, входящим в компетенцию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роцессе производственной деятельности Предприятия котельная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ю полноту ответственности за качество и своевременность выполнения возложенных настоящим Положением на Котельную задач и функций несет Начальник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тветственность работников Котельной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чальник и другие работники Котельной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РИТЕРИИ ОЦЕНКИ ДЕЯТЕЛЬНОСТИ КОТЕЛЬ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отельной: ________________ 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</Words>
  <Characters>7856</Characters>
  <CharactersWithSpaces>6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ЗАО «Юринформ В»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тельной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