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6 г. N 4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УРАТОРЕ ДОМА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уратор Дома ребенка утверждается приказом Министерства здравоохране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уратор в своей деятельности руководствуется законодательством Российской Федерации, законодательством Московской области, приказами Министерства здравоохранения и социального развития Российской Федерации, приказами Министерства здравоохранения Московской област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уратор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нтролирует лечебно-оздоровительную (педиатр, невролог), психолого-педагогическую деятельность (логопед, методист) домов ребенка Московской области и соблюдение действующего законодательства по охране прав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уществляет выезды в дома ребенка (последняя среда каждого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результатам выездов составляет акты и представляет их заместителю министра здравоохранения Правительства Московской области Тамазян Г.В. на следующий день после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имает участие в разборах случаев смерти воспитанников домов ребенка (педиатр, невроло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имает участие в проведении семинаров для главных врачей и специалистов домов ребенка (первая среда каждого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жегодно проводит анализ качества оказания специализированной помощи воспитанникам домов ребенка по направлениям деятельности и принимает меры по ее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ураторе дома ребен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