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1997 г. N 18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ИЦЕНЗИРОВАНИИ ТОРГОВЛИ ТАБАЧНЫМИ ИЗДЕЛ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ЫТИЩИНСКОМ РАЙО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азработано в соответствии с Уставом Мытищинского района, Федеральным законом "Об акцизах" в редакции Федерального закона от 10.01.1997 N 12-ФЗ, на основании постановления Главы Администрации Московской области от 06.01.1993 N 1 "О введении лицензирования торговли продовольственными и непродовольственными товарами", а также решения Собрания народных депутатов Мытищинского района от 25.12.1996 N 10-1 "Об утверждении Положения о местных налогах и сборах в Мытищинском район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пределяет порядок выдачи лицензии на оптовую и розничную торговлю табачными изделиями, облагаемыми в установленном порядке акци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ладателями лицензии могут быть юридические лица и индивидуальные предприниматели, осуществляющие реализацию табачных изделий на территории Мытищ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табачным изделиям относятся: табак трубочный, табак курительный, сигары, сигариллы, сигареты с фильтром, сигареты без фильтра, папиросы 1-го кла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цензия является официальным документом, дающим право на осуществление указанного в нем вида деятельности в течение установленного срока, а также определяющим условия его осущест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Лица, осуществляющие или имеющие намерение осуществлять торговлю табачными изделиями на территории Мытищинского района, обязаны получить в Департаменте потребительского рынка и услуг администрации Мытищинского района (далее именуется "орган лицензирования") лицензию на право торговли табачными издел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лицензии распространяется только на территории Мытищ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получения лицензии соискатель представляет в Департам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(в установленной администрацией Мытищинского района форме) о выдаче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ые документы и свидетельство о государственной регистрации (для юридических ли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 (для индивидуальных предпринима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у из Государственной налоговой инспекции (ГНИ) по Мытищинскому району о постановке на учет (кроме случаев, когда соответствующая отметка, заверенная в установленном порядке, сделана на свидетельстве о государственной регистрации юридического лица или индивидуального предприним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Мытищинского районного центра госсанэпиднадзора о соответствии состояния помещений (торговых, складских, подсобных) требованиям санитарных норм и правил, предъявляемым к предприятиям торговли, условиям хранения и реализации данной группы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удостоверяющие источник поступления табачных изделий и гарантирующие их ка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рточку регистрации контрольно - кассовой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рассмотрения заявления (за рассмотрение заявления взимается плата в размере одной десятой минимального размера оплаты тру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полного пакета требуемых документов заявление к рассмотрению не приним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соискателя, представленное в орган лицензирования, регистрируется ответственным лицом в день поступления (приложение N 1, форма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соискателя, заключение Мытищинского районного центра госсанэпиднадзора, а также документ, подтверждающий оплату рассмотрения заявления, поступают в архив органа лиценз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шение о выдаче или об отказе в выдаче лицензии принимается не позднее чем через 14 дней со дня поступления заявления со всеми необходим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висимо от результатов рассмотрения заявления, поступившего в орган лицензирования, сумма оплаты за его рассмотрение возврату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б отказе в выдаче лицензии представляется соискателю в письменной форме в 3-дневный срок после принятия соответствующего решения с указа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снованием для отказа в выдаче лиценз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в документах, представленных соискателем, недостоверны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ответствие соискателя предъявляемым к лицензиату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истек установленный срок после лишения соискателя предыдущей лицензии за нарушение лицензион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Лицензии подразделяются по срокам действия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госрочные - на один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срочные - до одн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овые - до од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положительном решении вопроса о выдаче лицензии соискателю на основании представленных документов выписывается расчет лицензионного с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лицензионного сбора, взимаемого с юридических лиц, получающих долгосрочную лицензию, определяется по форму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Бг = МРОТ x 50 x Квд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г - сумма годового размера лицензионного сб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РОТ - минимальный размер оплаты труда (на момент принятия решения о выдаче лиценз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д - коэффициент вида лицензируемой деятельности (приложение N 2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лицензионного сбора, взимаемого с юридических лиц, получающих краткосрочную лицензию, определяется по форму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Бк = СБг / 12 x М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к - сумма лицензионного сбора на определенный краткий срок (до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г - сумма годового размера лицензионного сбора данного вида лицензируем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 - количество месяцев, на которое выдается лиценз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лицензионного сбора, взимаемого с индивидуальных предпринимателей, получающих долгосрочную или краткосрочную лицензию, равна половине суммы лицензионного сбора с юридических лиц, получающих соответствующую лиц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лицензионного сбора, взимаемого с юридических лиц и индивидуальных предпринимателей, получающих разовую лицензию, определяется по форму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Бр = МРОТ x 0,5 x Квд x Д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р - сумма лицензионного сб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РОТ - минимальный размер оплаты труда (на момент принятия решения о выдаче лиценз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д - коэффициент вида лицензируемой деятельности (приложение N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 - количество дней, на которое выдается лиценз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и индивидуальные предприниматели, намеревающиеся осуществлять реализацию только табачных изделий и уплативших лицензионный сбор за право торговли указанными изделиями, освобождаются от уплаты сбора за право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лицензии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органа, выдавшего лиценз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юридических лиц - наименование и юридически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индивидуальных предпринимателей - фамилия, имя, отчество, паспортные данные (серия, номер, кем и когда выдан, место житель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деятельности, на осуществление которой выдается лиценз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действия лицензии (период, в течение которого лицензия действитель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расположения объекта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осуществления данного вида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онный номер лицензии и дата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Лицензия выписывается в 2 экземплярах (первый на бланке установленной формы подписывается руководителем, а в случае его отсутствия - заместителем руководителя органа лицензирования) и заверяется печатью органа лиценз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указанный в лицензии вид деятельности осуществляется на нескольких территориально обособленных объектах, на каждый объект выдается отдельная лиценз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лицензии недействитель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одление срока действия лицензии производится в порядке, установленном для ее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ыданные лицензии регистрируются в журнале (приложение N 1, форма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должен быть пронумерован, прошнурован, а также скреплен печатью органа лиценз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ления и добавления в журнале заверяются подписью ответстве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Бланки лицензий являются документами строгой отчетности, имеют учетную серию и номер, а также степень защищенности на уровне ценной бумаги на предъявителя. Приобретение, учет и хранение бланков лицензий осуществляет орган лиценз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, на основании которых выдаются лицензии, хранятся в течение 3 лет со дня окончания срока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рченные бланки лицензий перечеркиваются и хранятся для отчетности, списываются в установленном руководителем органа лицензирования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Лицензия выдается после представления соискателем документа, подтверждающего оплату лицензионного сбора, а также документа, подтверждающего оплату выдачи лицензии. За выдачу лицензии взимается плата в размере 3 минимальных размеров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Лицензию получает руководитель предприятия (организации) или представитель юридического лица по предъявлении доверенности, оформленной в установленном порядке, и паспорта, индивидуальный предприниматель - по предъявлении паспорта или его законный предста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Лицензия не подлежит передаче другому лицу, ее действие не распространяется на лиц, осуществляющих деятельность совместно с обладателем лицензии (в том числе по договору о сотрудничестве), а также на юридических лиц, одним из учредителей которых является обладатель лицензии (далее - лицензиа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является передачей временное предоставление лицензии другому лицу для совершения действий от имени лицензиата на основании трудового договора (контракта) или договора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Лицензиат обязан соблюдать действующее законодательство Российской Федерации, Московской области, постановления, распоряжения главы Мытищинского района, решения Совета депутатов Мытищ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ри ликвидации юридического лица (после внесения об этом записи в единый государственный реестр юридических лиц) или прекращении действия свидетельства о государственной регистрации индивидуального предпринимателя выданная лицензия теряе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 случае реорганизации, изменения наименования юридического лица, юридического адреса, изменения паспортных данных индивидуального предпринимателя, утраты лицензии лицензиат обязан в 5-дневный срок подать заявление о переоформлении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ат, намеревающийся изменить вид лицензируемой деятельности (приложение N 2), обязан подать в орган лицензирования заявление о переоформлении лицензии, а также представить документы, подтверждающие возможность осуществления данного вида деятельности на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оформление лицензии производится в порядке, установленном для ее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ереоформления лицензии лицензиат осуществляет деятельность на основании ранее выданной лицензии, а в случае утраты лицензии - на основании справки, выданной органом лиценз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я, не прошедшая переоформление в установленном порядке, теряе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уководитель органа лицензирования имеет право приостанавливать действие лицензии или аннулировать е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чи лицензиатом соответствующе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ения недостоверных данных в документах, представленных лицензиатом для получения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лицензиатом условий действия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лицензиатом предписаний или распоряжений государственных органов, органа лиценз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становления государственными органами деятельности юридического лица или индивидуального предпри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юридического лица или прекращения действия свидетельства о государственной регистрации индивидуального предпри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и лицензии другому юридическому лицу или индивидуальному предприним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я в установленные данным Положением сроки (п. 22) заявления о переоформлении лицензии в случаях: реорганизации, изменения наименования юридического лица, юридического адреса, изменения паспортных данных индивидуального предпринимателя, утраты лицензии, изменения лицензиатом места торговли, указанного в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 также в других случаях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лицензирования в 3-дневный срок со дня принятия решения о приостановлении действия лицензии или ее аннулировании в письменной форме информирует об этом решении лицензиата и ГНИ по Мытищинскому рай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ействие лицензии может быть возобновлено по заявлению лицензиата в сроки, предусмотренные п. 7 настоящего Положения, в случае изменения обстоятельств, повлекших приостановление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я считается возобновленной после принятия руководителем органа лицензирования соответствующего решения, о котором не позднее чем в 3-дневный срок со дня принятия он оповещает лицензиата и ГНИ по Мытищинскому рай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становление действия лицензии на какой-либо срок не влечет за собой увеличение срока е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Орган лицензирования ведет реестр приостановленных и аннулированных лицензий (приложение N 1, форма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Решения и действия руководителя органа лицензирования могут быть обжалованы в установленном порядке в судеб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Руководитель и должностные лица органа лицензирования несут ответственность за нарушение установленного порядка ведения лицензионной деятельност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Контроль за соблюдением условий, предусмотренных лицензией, осуществляет орган лицензирования, а также соответствующие государственные органы, на которые возложен контроль за соблюдением правил торговли, в пределах своей компетен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7</Words>
  <Characters>12752</Characters>
  <CharactersWithSpaces>10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лицензировании торговли табачными изделиями в Мытищин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