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астерской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ская является структурным подразделением предприятия. Работники Мастерской подчиняю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стерская создана на основании приказа руководителя предприятия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Мастерской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Мастерской назначаются и освобождаются от должности приказом руководителя предприятия по представлению Начальника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и Мастерской в своей работе руководств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(указать субъект Российской Федерации)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Мастерской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вопросов организации, технического обслуживания и ремонта подвижного состава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мастерской,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я участков и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оборудования производствен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ремонтируемого оборудования и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технического обслуживания и ремонта оборудования и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оперативного контроля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МАСТЕР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мастерской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Мастерской осуществляет Начальник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Мастерской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МАСТЕР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ская выполня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одство работ по техническому обслуживанию и ремонту подвижного состава, агрегатов и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воевременное выполнение установленных заданий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вершенствование организаци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МАСТЕР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Мастерская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изводство работ по техническому обслуживанию и ремонту подвижного состава, агрегатов и машин, изготовлению и восстановлению запасных частей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изация эффективного труда ремонтных рабочих, снижение стоимости ремонта при высоком качестве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нализ результатов работы, организация учета, составление и своевременное представление отчетности о производственной деятельности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вершенствование организации производства, технологии, механизации и автоматизации производственных процессов, предупреждение брака и повышение качества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едрение мероприятий по организации труда, использованию передового отечественного и зарубежного опыта организации производства и эксплуатации оборудования, развитие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циональное использование оборудования, энергетических и материальных ресурсов, запасных частей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рганизация ведения нормативно-справочной информации, относящейся к функциям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Мастерскую функций, не относящихся к ее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ская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и вопросам, входящим в компетенцию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ьзовать средства, выделяемые на финансирование Мастерской для приобретения ремонтного оборудования, комплектующих деталей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ь предложения по вопросам, входящим в компетенцию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мастерская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Мастерскую задач и функций несет Начальник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Мастерской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Мастерской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МАСТЕР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 работниками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Мастерской ______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2</Characters>
  <CharactersWithSpaces>5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астерской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