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должности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__"___________________ _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материальном стимулировании работников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Положение разработано в соответствии с трудовым законодательством РФ и направлено на повышение эффективности производства, повышения качества выпускаемой продукции за счет материального стимулирования работников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ВИДЫ МАТЕРИАЛЬНОГО СТИМУЛИРОВАНИЯ РАБОТН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ами материального стимулирования работников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мии по результатам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дбавка к должностному окладу за сложность и напряженность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атериальная помощ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емирование по результатам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ремирование по результатам работы (далее - "премия") является формой поощрения и выплачивается работникам за качественное, своевременное и добросовестное выполнение возложенных на них служеб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Работникам выплачиваются премии по результатам работы за месяц, а также единовременные премии по итогам выполнения важных зад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Размеры премий работникам определяются в зависимости от степени их участия в работе, сложности и важности решаемых проблем, новизны и эффективности предложенных решений, своевременности и качества выполнения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Размер премии устанавливается в процентах от должностного оклада работника в пределах средств фонда оплаты труда, предусмотренных на выплату прем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Премия выплачивается в месяце, следующем за отчет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Уволенным работникам премия выплачивается за фактически отработанное врем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Размер премии конкретному работнику максимальными размерами не ограничив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Сумма сложившейся экономии средств фонда оплаты труда, предусмотренных на выплату премии за квартал, может быть направлена на единовременное премирование работников за выполнение важных заданий, к праздничным дням, а также в случае увольнения работника в связи с выходом на пенсию, в том числе по инвалидности, независимо от возра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диновременная премия за выполнение важных заданий, премирование работников к праздничным дням, а также в случае увольнения в связи с выходом на пенсию, в том числе по инвалидности независимо от возраста, осуществляются на основании приказа руководителя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дбавка к должностному окладу за сложность и напряженность работы, специальный режим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Ежемесячная надбавка к должностному окладу (далее - "надбавка") устанавливается за сложность и напряженность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Надбавка работнику устанавливается на один кварт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Размер надбавки, устанавливаемый для каждого конкретного работника, не может превышать 50% его должностного окла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Работникам, проработавшим неполный месяц, надбавка выплачивается пропорционально отработанному вре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В случае ненадлежащего исполнения должностных обязанностей, нарушения Правил внутреннего трудового распорядка по представлению руководителя структурного подразделения работник может быть лишен установленной надбавки либо ее размер может быть понижен по отношению к среднему размеру надба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Надбавка выплачивается одновременно с заработной пла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7. Надбавка устанавливается приказом руководителя предприятия по представлению руководителя структурного подраз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МАТЕРИАЛЬНАЯ ПОМОЩ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ам, проработавшим полный календарный год, выплачивается материальная помощь в размере ________ должностных окладов, один из которых выплачивается к ежегодному отпус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новь принятые работники, проработавшие неполный календарный год, имеют право на материальную помощь за фактически отработанное время в отчетном г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Работникам может быть оказана материальная помощь по следующим основан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ождение ребе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гребение близких родствен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обретение дорогостоящих медикаментов и в других исключительных случа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ая материальная помощь выплачивается в размере должностного окла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м для ее оказания являются заявление работника или члена его семьи в случае смерти самого работника и решение руководителя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об установлении и выплате ежемесячных надбавок к должностному окладу за сложность и напряженность работы, премировании работников и оказании им материальной помощи по любым основаниям может быть принято только в пределах средств утвержденного фонда оплаты труда предприятия. Использование иных средств на эти цели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отдела оплаты тру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/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5</Words>
  <Characters>4987</Characters>
  <CharactersWithSpaces>42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8:00Z</dcterms:created>
  <dc:creator>ЗАО «Юринформ В»</dc:creator>
  <dc:description/>
  <dc:language>en-US</dc:language>
  <cp:lastModifiedBy/>
  <dcterms:modified xsi:type="dcterms:W3CDTF">2011-10-30T11:48:00Z</dcterms:modified>
  <cp:revision>2</cp:revision>
  <dc:subject>Положение</dc:subject>
  <dc:title>Положение о материальном стимулировании работников 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