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ДИЦИНСКОМ ЛАБОРАТОРНОМ ТЕХНИ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медицинского лабораторного техника назначается специалист, имеющий среднее медицинское образование по специальности "Лабораторная диагностика" и квалификацию "Медицинский лабораторный техник" ("фельдшер-лаборант") и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ий лабораторный техник назначается и освобождается от должности руководителем лечебно-профилактического учрежд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ий лабораторный техник подчиняется заведующему КДЛ, а также врачу клинической лаборатор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работе медицинский лабораторный техник руководствуется действующими нормативными документами, должностными инструкциями, настоящи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медицинского лабораторного тех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лабораторные исследования в соответствии с установленными нормами нагрузки и квалификацио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ля работы реактивы, химическую посуду, аппаратуру, дезинфицирующие рас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истрирует поступающий в лабораторию биологический материал для исследования, в том числе с использованием персонального компьютера, проводит обработку материала и подготовку к иссле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взятие крови из па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стерилизацию лабораторного инструментария в соответствии с действующи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необходимую документацию (регистрация, записи в журналах, бланках результатов анализ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ет поручения заведующего КДЛ по материально-техническому обеспечени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занятиях для сотрудник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блюдает правила техники безопасности и производственной санитарии, согласно требованиям санэпид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вышать профессиональную квалификацию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ий лабораторный тех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вышестоящим должностным лицам по вопросам улучшения организации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иодически в установленном порядке проходить аттестацию на присвоение квалификационной катег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дицинский лабораторный техник несет ответственность за невыполнение своих обязанностей, предусмотренных настоящим положением и правилами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едицинском лабораторном тех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