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7 No. 3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ДИЦИНСКОМ ТЕХНОЛОГ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медицинского технолога назначается специалист, имеющий среднее медицинское образование по специальности "Лабораторная диагностика" (квалификация по диплому "Медицинский технолог") и сертификат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ий технолог назначается и освобождается от должности руководителем лечебно-профилактического учрежд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ий технолог подчиняется заведующему КДЛ, а также врачу клинической лаборатор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ий технолог в своей работе руководствуется действующими нормативными документами, должностными инструкциями, настоящим положе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нности медицинского техноло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лабораторные исследования по разделу, определяемому заведующим лабораторией в соответствии с квалификационными требованиями и установленными нормами н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авливает для работы реактивы, химическую посуду, аппаратуру, дезинфицирующие раст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истрирует поступающий в лабораторию биологический материал для исследования, в том числе с использованием персонального компьютера, проводит обработку и подготовку материала к исслед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одит взятие крови из па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работе с приборами соблюдает правила эксплуатации, согласно норматив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ваивает новое оборудование и новые методики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контроль качества выполняемых исследований и обеспечивает мероприятия по повышению точности и надежности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стерилизацию лабораторного инструментария в соответствии с действующи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Ведет необходимую документацию (регистрация, записи в журналах, бланках результатов анализа, заявки на реактивы, учет своей работы, составление отче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ыполняет поручения заведующего КДЛ по материально-техническому обеспечению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вышает профессиональную квалификацию в установленном порядке, участвует в занятиях для сотрудников со средним медицинским обра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блюдает правила техники безопасности и производственной санитарии, согласно требованиям санэпидрежим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дицинский техн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вышестоящим должностным лицам по вопросам улучшения организации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иодически в установленном порядке проходить аттестацию на присвоение квалификационной катег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дицинский технолог несет ответственность за своевременное и качественное выполнение своих обязанностей, предусмотренных настоящим положением и правилами внутреннего трудового рас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ВЯЛ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медицинском технол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