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медпр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1996 г. N 2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ДИЦИНСКОЙ СЕСТРЕ &lt;*&gt; ОТДЕЛА, ОТДЕ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БИНЕТА ЭНДОСКОП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должность медицинской сестры назначается медицинский работник, имеющий среднее медицинское образование и прошедший специальную подготовку по эндоскопи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льнейшем тексте - "медицинская сестра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воей работе медицинская сестра руководствуется положением об отделе, отделении, кабинете эндоскопии, настоящим Положение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дицинская сестра работает под непосредственным руководством врача-эндоскописта и старшей медицинской сестры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дицинская сестр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зов пациентов на обследование, подготовку их и участие в диагностических, лечебных и хирургических вмешательствах в рамках выполнения отведенных ей технологически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ю пациентов и исследований в учетной документации по установлен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ние потока посетителей, очередности исследований и предварительной записи на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ую подготовительную работу по обеспечению функционирования диагностической и вспомогательной аппаратуры, текущего контроля за ее работой, своевременной регистрации неисправностей, создания необходимых условий труда в диагностических и лечебных кабинетах и на своем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сохранностью, расходованием необходимых материалов (медикаментов, перевязочных средств, инструментария и т.д.) и своевременное их по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седневные мероприятия по поддержанию надлежащего санитарного состояния помещений отдела, отделения, кабинета и своего рабочего места, а также по соблюдению требований гигиены и санитарно-противоэпидемическ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енное ведение медицин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дицинская сестр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ать свою квалифик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авила охраны труда, пожарной безопасности 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дицинская сестр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старшей медицинской сестре или врачу отделения, кабинета по вопросам организации работы подразделения и условий свое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совещаниях, проводимых в подразделении по вопросам, относящимся к ее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едицинская сестра несет ответственность за своевременное и качественное выполнение своих обязанностей, предусмотренных настоящим Положением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значение и увольнение медицинской сестры производится главным врачом учреждения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КАРПЕЕ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8</Characters>
  <CharactersWithSpaces>2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медицинской сестре отдела, отделения, кабинета эндоскоп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