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1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здрава ССС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8 апреля 1980 г. No. 360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ЛОЖ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МЕДИЦИНСКОЙ СЕСТРЕ (ПАЛАТНОЙ) ПО ОБСЛУЖИВАНИ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ОВОРОЖДЕННЫХ АКУШЕРСКИХ СТАЦИОНАР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Медицинской сестрой по обслуживанию новорожденных в акушерских стационарах может работать лицо, имеющее среднее медицинское образование в соответствии с действующими правилами допуска к медицинск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Медицинская сестра (палатная) по обслуживанию новорожденных принимается на работу и увольняется главным врачом стацион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Медицинская сестра (палатная) подчиняется непосредственно старшей медицинской сестре и врачу-педиатру, заведующему отделением, а в отсутствии их - дежурному врач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В подчинении медицинских сестер находится младший медицинский персонал, обслуживающий данные пала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Медицинская сестра по обслуживанию новорожденных осуществля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Оказание новорожденным надлежащего ухода и лечения в соответствии с назначениями лечащего врач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Контроль за санитарно-гигиеническим содержанием палат и прилегающих к ним помещ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Целость и сохранность находящегося в ее ведении медицинского и хозяйственного обору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Контроль за работой младшего медицинского персон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При осуществлении своей работы медицинская сестра обяза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Принимать при вступлении на работу от предыдущей смены сведения о числе детей, их состоянии, о назначениях врача в отношении лечения и питания новорожденны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Сверять совместно с медсестрой, сдающей дежурство, медальон каждого ребенка с записями в "Истории развития новорожденного". Ночная смена медсестер во время утреннего туалета детей сверяет браслетки каждого ребенка с его медальон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Выполнять все лечебные и санитарно-гигиенические назначения врач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Помогать врачу при выполнении диагностических и лечебных манипуляц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5. Сопровождать врача (зав. отделением или дежурного врача) при проведении ими обхода новорожденны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6. Наблюдать за правильностью кормления новорожденных матерями и осуществлять питание детей, находящихся на смешанном или искусственном вскармливан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7. Хранить и вести учетную медицинскую документацию в соответствии с формами утвержденными Министерством здравоохранения СССР; своевременно передавать старшей медицинской сестре оформленные документы новорожденных, выписанных из отде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8. Сообщать врачу-педиатру (в его отсутствие зав. отделением или дежурному врачу) о всех новорожденных, в состоянии которых произошло ухудш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9. Систематически повышать свою квалификацию и идейно-политический уровень, принимать активное участие в работе совета медицинских сестер учреждени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чальни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лавного упр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ечебно-профилактиче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мощи детям и матер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здравоохранения ССС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Е.И.АНДРЕЕВ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7</Words>
  <Characters>2725</Characters>
  <CharactersWithSpaces>23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48:00Z</dcterms:created>
  <dc:creator>Министерство здравоохранения СССР</dc:creator>
  <dc:description/>
  <dc:language>en-US</dc:language>
  <cp:lastModifiedBy/>
  <dcterms:modified xsi:type="dcterms:W3CDTF">2011-10-30T11:48:00Z</dcterms:modified>
  <cp:revision>2</cp:revision>
  <dc:subject>Положение</dc:subject>
  <dc:title>Положение о медицинской сестре (палатной) по обслуживанию новорожденных акушерских стационар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