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1992 г. N 1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СТНОЙ ПОЖАРНОЙ ОХРА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стные пожарные команды создаются в соответствии с Законом "О местном самоуправлении в РСФСР", Законом "О предприятиях и предпринимательской деятельности" и по своей организационно - правовой форме являются муниципальными предприят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стные пожарные команды состоят из профилактических групп и боевых караулов (боевых расче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ные пожарные команды создаются администрациями городов, районов, поселков, сельскими администрациями по охране территорий городов, поселков, сельских населенных пунктов, не входящих в зону выездов подразделений государственной военизированной и профессиональной пожар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местной пожарной охраны назначаются главами администраций по согласованию с государственной пожарно - спасательной службой района (гор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разделения местной пожарной охраны находятся в оперативном подчинении руководителей государственной пожарно - спасательной службы района (гор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жарные профилактики строят свою работу под руководством государственных инспекторов по пожарному надз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МЕСТНОЙ ПОЖАРНОЙ ОХРА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естная пожарная охрана организуется в целях защиты жизни и здоровья граждан, народного достояния и личной собственности от пожаров, контроля за поддержанием надлежащего уровня пожарной безопасности поселений, предприятий, учреждений и организаций независимо от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ют по поручению государственного пожарного надзора меры по профилактике пожаров, гибели и травмирования людей, уничтожения огнем государственной, общественной, кооперативной и иной собственности, личного имущества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азывает помощь предприятиям, организациям и учреждениям в осуществлении мероприятий по обеспечению пожарной безопасности народно-хозяйственного комплекса и жилого с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квидирует пожары, участвует в борьбе с последствиями аварий и стихийных бедств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РУКТУРА ПОЖАРНОЙ ОХРА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комплектованность личным составом, боевой и вспомогательной техникой, пожарно - техническим вооружением, боевым снаряжением и обмундированием производится по нормам профессиональной пожарной охраны МВД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разделения пожарной охраны создаются из расчета обслуживаемого поселения, количества на административной территории объектов, площади и др. показателей по согласованию с руководителем органа государственной пожарно - спасательной службы, но не менее одной команды на город районного подчинения, поселок и территорию сельск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Группы профилактиков при местных пожарных командах создаются из расчета: один профилактик на 7 тыс. населения в городе и поселке и на 5 тыс. населения и сельской местности но не менее двух на пожарн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группы профилактиков является, как правило, руководителем инспекции (группы инспекторов) внештатного пожарного надзора при местной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осуществлении контрольно - профилактических функций профилактики местных пожарных команд пользуются правами, делегированными им инспектором государственного пожарного надз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МАТЕРИАЛЬНО - ТЕХНИЧЕСКАЯ БАЗА МЕС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Й ОХРА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роительство и содержание пожарных депо, учебно - тренировочных и иных сооружений, приобретение пожарной техники, пожарно - технического вооружения, снаряжения и боевого обмундирования, другое материально - техническое обеспечение местной пожарной охраны осуществляются за счет местного бюджета, средств, полученных от договоров на противопожарное обслуживание, за ликвидацию пожаров и аварий, и др.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уководители местной пожарной охраны обязаны обеспечить в пожарных командах круглосуточное дежурство личного состава дежурных караулов, соответствующие социально - бытовые условия для несения боевого дежурства и занятий, средства связи. Поддерживать в постоянной готовности пожарную техни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НОВНЫЕ ПРАВА И ОБЯЗАННОСТИ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Й ОХРАНЫ ПРИ ТУШЕНИИ ПОЖ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чальник пожарной части (начальник караула) до прибытия государственной пожарной охраны является старшим руководителем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кто из должностных лиц не вправе вмешиваться в распоряжения руководителя пожаротушения, отменять либо изменять его команды и распоряжения, связанные с тушением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и пожарной охраны имеют право при тушении пожара без получения каких-либо разрешений беспрепятственно проникать во все жилые, производственные и иные помещения, куда распространился огонь и продукты г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уководитель пожаротушения для ликвидации пожаров вправе требовать от любых организаций, учреждений выделения имеющейся в их распоряжении пожарной, водоподающей, строительной и др. техники, оборудования, огнетушащих веществ и материалов, средств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ботники местной пожарной охраны несут установленную законодательством ответственность за невыполнение или ненадлежащее выполнение возложенных на них обязанностей и контрольно - профилактически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Контроль за деятельностью местной пожарной охраны осуществляют местная администрация и государственная пожарно - спасательная служб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7</Characters>
  <CharactersWithSpaces>4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Глава Администрации Московской области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местной пожарной охр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