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1995 г. N 105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МОСКОВСКОМ МУНИЦИПАЛЬНОМ Б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является основным внутренним организационным документом Банка. Положение основано на Уставе Банка, дополняя его в вопросах регламента взаимодействия Банка с подразделениями мэра и правительства Москвы, специфики обслуживания бюджетных и внебюджетных счетов общегородских организаций и предприятий, определения структуры и общих процедур работы Правления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то обстоятельство, что Московский муниципальный банк учреждается правительством Москвы, настоящее Положение имеет двойственный правовой статус: оно является обязательным для органов исполнительной власти города, а также для всех структур и работник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принимается и утверждается мэром Москвы как распорядительный документ мэрии, обязательный к исполнению всеми подразделениями мэрии и Правительства Москвы, с целью обеспечения приоритета общегородских интересов и программ, регулирования правил и нормативов обслуживания бюджетных и внебюджетных счетов города, повышения муниципальных доходов и устойчивости городских финансов, укрепления финансовой дисципл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ГЛАМЕНТ ВЗАИМОДЕЙСТВИЯ БАНКА С ПОДРАЗДЕЛЕНИЯМИ МЭ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ТЕЛЬ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взаимодействует с подразделениями мэрии и правительства Москвы на основании заключенных договоров и соглашений. Банк по согласованию с Департаментом финансов правительства Москвы подтверждает единые условия обслуживания бюджетных и внебюджетных счетов органов управления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является партнером и консультантом мэрии и правительства Москвы по вопросам, связанным с финансовым обеспечением городских программ и с обслуживанием бюджетных и внебюджетн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редоставляет по запросам подразделений мэрии и правительства Москвы информацию, не являющуюся коммерческой тайной Банка и его клиентов, а также проводит на договорной основе экспертизу проектов, связанных с использованием городской (муниципальной) собственности 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азделения мэрии и правительства Москвы (департаменты, комитеты, управления, другие общегородские организации), а также префектуры административных округов оказывают Банку содействие в выполнении его функций по обслуживанию бюджетных и внебюджетных счетов, а также выполнению городских программ. Банк открывает филиалы во всех административных окр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ванные органы управления предоставляют Банку по его письменному запросу информацию (за исключением секретной), копии нормативных документов и другие материалы. Управление делами мэрии включает Банк в списки рассылки официальных документов мэрии и правительства Москвы по профилю его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СЛУЖИВАНИЕ БЮДЖЕТНЫХ И ВНЕБЮДЖЕТНЫХ СЧЕТОВ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ИИ И ПРАВИТЕЛЬСТВА, А ТАКЖЕ ГОРОДСКИХ (МУНИЦИПАЛЬ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заказанных счетов составляет приоритетное направление деятельност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беспрерывного обслуживания счетов городского бюджета Банк формирует в рамках общих резервных и страховых фондов, предусмотренных действующими нормативами ЦБ РФ, особые (повышенные по сравнению с обычными) резервные и страховые фонды, предназначенные исключительно для поддержания кассовых резервов по городским муниципальным плате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оритет обслуживания счетов городского бюджета заключается в том, что платежи по ним осуществляются в первоочеред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иные клиенты ставятся Банком в известность при заключении с ними договоров на расчетно - кассовое обслуживание о том, что органы управления г. Москвы и городские (муниципальные) предприятия и организации согласно данному Положению имеют указанный в п. 2.2 приоритет и что обязательства Банка перед ними представляют собой собственных обязательств Банка перед бюджетом более приоритетные обязательства, чем прочие обязательства Б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УКТУРА УПРАВЛЕНИЯ БАН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е органы управления (общее собрание акционеров, Совет и Правление Банка и их полномочия определены Уставом Банка. Данное Положение определяет более конкретную (функциональную) структуру и порядок оплаты Совета и Правления Банка, процедуры принятия наиболее важ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(после развития Банка) действующая структура и регламент Банка могут быть изменены высшим органом управления Банка - общим собранием акционеров, такие изменения отражаются в новой редакции Полож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йствующая на момент принятия Положения структура управления Банком отражена в приложении к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Банка вправе принимать в период между общими собраниями акционеров дополнения указанной структуры с последующим утверждением ближайшим собранием акционеров. Правление Банка вправе устанавливать штатную численность и штатное расписание подразделений Банка с утверждением общей годовой сметы, расходов на аппарат Правления и иных расходов на управление Совето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зидент - Председатель Правления является одновременно советником мэра и правительства Москвы по экономическим и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оответствии с утверждаемой данным Положением структурой управления Банком (приложение к Положению) формируется Правление, куда входят 7 человек (президент и 6 вице - президентов). Правление работает на коллегиаль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се сделки Банка (кредитные соглашения, договоры и т.д.) на сумму более 1 млн. долларов США (или эквивалент в рублях) требуют рассмотрения и одобрения Правлением, а более 5 млн. долларов США - Совето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зидент Банка имеет в соответствии с Уставом право подписи любых соглашений, договоров от имени Банка. В случае неутверждения Правлением данных соглашений и договоров (при их отнесении к п. 3.5) Президент имеет право вынесения спорного вопроса на Сове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вый вице - президент, вице - президент по финансам обладают правом заключения договоров от имени Банка по своим направлениям, правом финансовой подписи под соответствующими платеж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тверждения Правлением данных соглашений и договоров (при их отнесении к п. 3.5) решение Правления является оконч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становить, что главный бухгалтер Банка обладает в соответствии с Уставом правом второй подпис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Й И ДОПОЛНЕНИЯ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менения и дополнения настоящего Положения принимаются, общим собранием акционеров или Советом Банка (на период до очередного общего собрания) простым большинством голосов общего числа акционеров (членов Совета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я и дополнения Положения вступают в силу в качестве нормативного документа мэрии и правительства Москвы после их утверждения распоряжением мэр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8</Characters>
  <CharactersWithSpaces>5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эр Москвы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осковском муниципальном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