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универс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8 г. N 387/102-ру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ОСКОВСКОМ ОТДЕЛЕНИИ ЛЕЧЕБНОГО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ДИАТРИЧЕСКОГО ФАКУЛЬТЕТОВ РОСС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МЕДИЦИНСКОГО УНИВЕРСИТ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осковское отделение лечебного и педиатрического факультетов (далее Отделение) Российского государственного медицинского университета (далее РГМУ) является структурным подразделением РГМУ, находящимся в совместном управлении Комитета здравоохранения Москвы (далее Комитет) и РГ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дителем Отделения является Правительство Москвы в лице Комитета здравоохранения Москвы, в соответствии с распоряжением Мэра Москвы от 29 июня 1998 года N 645-РМ "О мерах по обеспечению системы здравоохранения Москвы врачебным персонал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ение является государственным образовательным учреждением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ю образовательного процесса, проводимого Отделением является целевая подготовка врачей для системы здравоохранения города Москвы на основе заключаемого контракта, в соответствии с государственным стандартом на высшее профессиональное медицинское образование по специальностям "лечебное дело" и "педиатри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ХАРАКТЕРИСТИКИ ОРГАНИЗАЦИИ ОБРАЗОВ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учение и воспитание студентов Отделения проводится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уденты принимаются на обучение по принципу целевого набора с участием должностных лиц Комитета, главных врачей учреждений здравоохранения городской лечебно-профилактической сети главных специалистов Комитета. Зачисление на обучение проводится при исключительном условии - заключении контракта об обязательной отработке после завершения обучения в амбулаторно-поликлинических учреждениях городской системы здравоохранения сроком не менее трех лет, о чем указывается в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олжительность обучения соответствует государственному образовательному станд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исление студентов проводится в соответствии с основаниями, изложенными в действующем законодательстве и Уставе РГ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истема оценок при промежуточной аттестации студентов, формы и порядок ее проведения, а также режим проведения занятий соответствуют Уставу РГМУ. В промежуточной аттестации студентов в обязательном порядке участвуют должностные лица Комитета и главные специалисты Комитета по профилям, назначаемые приказом председателя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ение не пользуется правом оказания платных образовательных услуг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ежду студентами Отделения или их законными представителями и администрацией РГМУ заключается двухсторонний контракт, утверждаемый председателем Комит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учение студентов Отделения производится на базе основных и оборотных фондов РГМУ, на которые хозяйственные права Комитета не распростра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разовательная деятельность Отделения финансируе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итетом из средств городского бюдж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УПРАВЛЕНИЯ ОТДЕЛ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тделение возглавляет деканат во главе с деканом. Декан и сотрудники деканата назначаются приказом ректора РГМУ по представлению председателя Комитета. Оплата труда работников деканата осуществляется за счет финансовых средств, переданных Комитетом РГМУ на содержание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Функциональные обязанности сотрудников деканата утверждаются ректором РГМУ и председателем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ее Положение может быть изменено совместным приказом Комитета здравоохранения и РГ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Ликвидация и реорганизация Отделения производится по решению Правительства Москвы в установленном зако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УЧАСТНИКОВ ОБРАЗОВ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ава и обязанности участников образовательного процесса, проводимого на базе Отделения регулируются заключ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еятельность Отделения регулируется настоящим Положением, Уставом РГМУ, приказами ректора РГМУ, совместными приказами Комитета и РГМУ, распоряжениями декана Отделения, заключенными контракт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9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омитет здравоохранения г. Москвы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осковском отделении лечебного и педиатрического факультетов Российского государственного медицинского универси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