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ставнич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Цели и задачи наставни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лью наставничества является оказание помощи сотрудникам (стажерам) в их профессиональном стано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новными задачами наставниче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скорение процесса обучения основным навыкам профессии, развитие способности самостоятельно и качественно выполнять возложенные на них задачи по занимаемой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даптация к корпоративной культуре, усвоение традиций и правил поведения в данном подраз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рганизация наставни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авничество устанавливается над новыми сотрудниками в период испытатель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авничество устанавливается продолжительностью до дву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ставники подбираются из наиболее подготовленных сотрудников, обладающих высокими профессиональными качествами, имеющих стабильные показатели в работе, способность и готовность делиться своим опытом, имеющих системное представление о своем участке работы и работе подразделения, преданных делу компании, поддерживающих ее стандарты и правила работы, обладающих коммуникативными навыками и гибкостью в 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тверждение сотрудника (специалиста) в качестве наставника осуществляется в приказе о назначении сотрудника стажером по должности либо назначении его на определенную должность. Основанием для закрепления наставника является представление непосредственного начальника при обоюдном согласии предполагаемого наставника и сотрудника (стажера), за которым он будет закреп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азателями оценки эффективности работы наставника является выполнение целей и задач новым сотрудником в период испытательного срока. Оценка производится на промежуточном и итоговом контр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ставническая деятельность оценивается по ее завершении аттестационной комиссией, сотрудник оценивается с разных уровней: руководителем подразделения, наставником, коллегами, подчиненными и самим аттестуем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истема мотивации настав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вариант - новый сотрудник успешно проходит испытательный срок. Наставник получает дополнительное вознаграждение в размере __________ (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вариант - новый сотрудник, проработавший не менее одного месяца, не прошел испытательный срок (не по причине неудовлетворительной работы наставника) - наставник получает компенсацию за проделанную работу в размере __________ (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вариант - при выявлении неудовлетворительной работы наставника - наставнику объявляется за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настав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ть требования законодательства, ведомственных нормативных актов, определяющих права и обязанности сотрудника (стажера) по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рабатывать и утверждать совместно с непосредственным начальником сотрудника (стажера) индивидуальный план е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сторонне изучать деловые и нравственные качества сотрудника (стажера), его отношение к работе, коллекти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казывать сотруднику (стажеру) индивидуальную помощь в овладении избранной профессией, практическими приемами, выявлять и совместно устранять допущенные оши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Личным примером развивать положительные качества сотрудника (стажера), привлекать к участию в общественной жизни коллектива, содействовать развитию общекультурного и профессионального круго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сти материальную ответственность за действия стажера в период прохождения им испытатель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настав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авник привлекает для дополнительного обучения стажера других сотрудников с письменного согласия непосредственного руководителя и привлекаемы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ребует рабочие отчеты у нового сотрудника, как в устной, так и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аствует в обсуждении вопросов, связанных со служебной, общественной деятельностью сотрудника (стажера), вносит предложения непосредственному начальнику о его поощрении, применении мер дисциплинарного воздействия, удовлетворении разумных потребностей и за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тдела по персон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/_______________________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/_______________________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47</Characters>
  <CharactersWithSpaces>3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асенов Е.Б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настав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