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учно-техническом отдел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учно-технический отдел (далее - "отдел") является структурным подразделением предприятия и подчиняется непосредственно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работы с научно-технической и экономической информ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 состояние и перспективы развития отечественной и зарубежной науки и техники в соответствующих областях знаний и отраслях производства;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информационной работы; новые информационные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комплектования, хранения, поиска и выдачи научной и производственно-технической информации; порядок подготовки информационных материалов к изданию и основы редакционно-издательской работы; организация справочно-информацион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уществление научно-технической деятельности, направленной на получение, применение новых знаний для решения технологических, инженерных, экономических, социальных, гуманитарных и иных проб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ределение приоритетных направлений научн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действие ускорению научно-технического прогресса, реализация концепции научного обеспечения развит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вышение конкурентоспособности научно-исследовательских и опытно-конструкторских работ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Формирование и обеспечение реализации научно-технической политик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еспечение решения научно-технических проб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зработка и осуществление мер по сохранению и развитию научно-технического потенциала предприятия, его рациональному распределению между структурными подразделениями предприятия, адаптации научно-технической сферы к условиям рыночной эк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одействие привлечению частных инвестиций для коммерческого использования результатов научных исследований и разработок, развитию конкуренции и инновационного предпринимательства в научно-техническ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Эффективное использование средств, выделяемых на развитие фундаментальных исследований и содействие научно-техническому прогре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рганизация работы по формированию и использованию ресурсов научно-техн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витие научно-технического сотрудничества со сторонними организациями и предприя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смотрение совместно с заинтересованными подразделениями инициативных предложений по перечню важнейших проблем, требующих решения в рамках научно-технических программ предприятия, а также инновационных проектов, выполняемых на конкурсной основе сторонними науч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смотрение предложений структурных подразделений по внедрению завершенных научно-исследовательских и опытно-конструктор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нализ и оценку состояния научно-технических разработок, создания автоматизированной системы учета. Участие в создании справочно-информационного фонда предприятия, рассчитанного на применение современных информационно-поисковых систем. Систематическое пополнение справочно-информационного фонда материалами в соответствии с профилем предприятия, проведение с использованием современной компьютерной техники их обработки и систематизации; ведение картотеки и каталога, в том числе электронного, составление рефератов и аннотаций, контроль их практическ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ведение комплексной научной экспертизы технических заданий на важнейшие научно-исследовательские работы, проекты, концепции, аналитические и иные документы по техническим, организационным, экономическим, правовым и другим вопросам, а также подготовка по результатам экспертизы докладов для руковод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Изучение потребности работников предприятия в научно-технической и экономической информации. Осуществление с использованием новых информационных технологий справочно-информационного обеспечения их материалами об отечественных и зарубежных достижениях науки, техники, экономики и передового производственного опыта. Участие в создании банка данных важнейших научных исследований, разработок и проектов, рекомендуемых к освоению, в том числе и междунаро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рганизацию и проведение по заявкам научных оценок и экспертиз при подготовке стратегических решений по вопросам, находящимся в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оординацию деятельности по формированию научно-технической политик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одготовку в установленном порядке проектов о направлениях научно-технической политики на среднесрочный и долгосрочный периоды. Разработку предложений по приоритетным направлениям развития науки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одготовку тематических обзоров о состоянии и тенденциях развития производства, о сопоставлении достигнутых результатов с результатами деятельности и практикой аналогичных отечественных и зарубеж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одготовку прогнозов научно-технического развития. Участие в формировании плана научно-исследовательских и проектно-изыск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Участие в разработке предложений по формированию прогнозов и программ социально-экономического развития предприятия, отрасли,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Размещение заказов на реализацию научно-технологических разработок, проведение экспертиз, заключение договоров со сторонними организациями на выполнение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роведение экспертизы и подготовка заключений по проектам научно-технических программ, разделов научно-исследовательских и опытно-конструкторских работ, контроль за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одготовку предложений по перечню работ, использующих результаты законченных научн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Анализ и подготовку предложений, направленных на развитие инновационной деятельности, а также на снижение рисков инвесторов, участвующих в финансировании инновационных наукоемких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Разработку и реализацию мер по развитию механизма экономического регулирования научно-технической деятельности и производственному освоению научно-технических дости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рганизацию конкурсов по решению научно-технических проблем, разработке проектов научно-технических программ, созданию новых технологий и н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Участие в пропаганде достижений предприятия, отрасли, отечественной и зарубежной науки и техники, передового опыта, в организации его внедрения, а также в проведении совещаний, лекций, экскурсий, выставок, рекламно-коммерческой работы, презентаций инновационно-технологических проектов, конференций и семинаров по проблемам научно-технического и инновацион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беспечение государственной регистрации неопубликованных документов - результатов открытых научно-исследовательских и опытно-конструкторских работ, выполняемых предприятием. Проведение патентования, оформление ноу-хау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Участие в проведении исследований рынка информационных услуг и маркетинга информационной продукции и услуг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Подготовку материалов о передовом производственно-техническом опыте предприятия по запросам других предприятий и учреждений, ведение переписки по эт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Ведение учета эффективности использования информационных материалов на предприятии при освоении передов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Осуществление методического руководства деятельностью других структурных подразделений по научно-техн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Осуществление организации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7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проблемам науки и программам, по которым отдел являетс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меть резерв средств на финансирование фундаментальных и поисковых научно-исследовательских работ, программ важнейших прикладных научно-исследовательских и опытно-конструктор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ьзовать средства, выделяемые на финансирование приоритетных направлений научно-технического прогресса, для закупки образцов приборов, оборудования и комплектующих изделий, научно-технической литературы, лицензий, патентов на изобретения и других мероприятий, обеспечивающих содействие проведению научн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рганизовывать проведение при необходимости экспертизы целевых научно-технических и инновационных программ и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носить предложения по вопросам, входящим в компетенцию отдела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работники отдела несут персональную ответственность за соответствие оформляемых ими документов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научно-техническ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4</Words>
  <Characters>12468</Characters>
  <CharactersWithSpaces>10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ЗАО «Юринформ В»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научно-техническом отдел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