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__"_____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учно-технической библиотеке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учно-техническая библиотека (далее - "библиотека") является структурным подразделением предприятия и подчиняется непосредственно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Библиотека создана на основании приказа руководителя предприятия N ___ от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ведующий библиотекой назначается и освобождается от должности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и библиотеки назначаются и освобождаются от должности приказом руководителя предприятия по представлению заведующего библиоте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Библиотека в своей работе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ми закон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ми и распоряжениями Президен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ми и распоряжениями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ами субъектов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библиотеке должны быть документы и материалы по следующи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и методические материалы по вопросам организации информационной и библиотеч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иль деятельности, специализация и структура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комплектования, хранения, поиска, выдачи и учета библиотечного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информационно-поисковые системы, применяемые в библиотечном обслужи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ая система классификации информации и правила составления каталог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иная общегосударственная система межбиблиотечного абоне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иблиографические справочники по вопросам технологии, конструирования, экономики, организации производства, труда и управления, относящимся к сфере деятельност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компенсации при утрате читателями единиц библиотечного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отчетности о работе библиоте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иная государственная система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ффективного применения оргтехники и других технических средств управленческого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РУКТУРА БИБЛИОТЕ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руктуру и штаты библиотеки утверждает руководитель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ство библиотекой осуществляет Заведующий библиоте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остав библиотеки входят (указать должност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НЫЕ ЗАДАЧИ БИБЛИОТЕ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еспечение подразделений предприятия, читателей библиотеки научно-технической, экономической и другой литератур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зработка планов комплектования библиоте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оведение научно-информационной, научно-методической и библиографическ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рганизация тематических выставок по актуальным вопросам науки,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УНКЦИИ БИБЛИОТЕ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возложенными на нее задачами библиотека осуществл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оводит работу по обеспечению подразделений предприятия, читателей библиотеки научно-технической, экономической и другой литературой, а также библиографическими материалами об отечественных и зарубежных достижениях науки, техники и передового производственного опы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зработка планов комплектования библиотеки на основе изучения тематических планов книжных издательств и каталогов периодических подписных изданий с учетом профиля работы предприятия, перспективы его развития и потребности работников предприятия в научно-технической и экономичес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Учет, комплектование, проведение периодических инвентаризаций библиотечн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оздание условий для своевременного удовлетворения запросов работников предприятия на литературу, повышение оперативности информационной работы, внедрение в библиотечное обслуживание современной компьютерной и копировально-множитель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Осуществление связи с другими библиотеками, обеспечение обслуживания читателей по межбиблиотечному абонем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Составление списков новых поступлений литературы и их рассылка подразделения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роведение научно-информационной, научно-методической и библиографическ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Техническая и научная обработка поступающей в библиотеку литературы, составление систематического и алфавитного каталогов, рассчитанных на применение современных информационно-поисковых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Обслуживание работников предприятия на абонементе и в читальном з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Составление библиографических справок по поступающим за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Организации тематических выставок по актуальным вопросам науки, техники и передового производственного опыта, читательских конференций, оформление наглядной агитации, стендов, витр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Обеспечение сохранности библиотечного фонда, ведение статистического учета по основным показателям работы библиотеки и подготовка установленн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Осуществляет в рамках своей компетенции ведение делопроизводства, формирование и отправление/получение корреспонденции и другой информации по электронным каналам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Организация ведения нормативно-справочной информации, относящейся к функциям библиоте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Обеспечение в пределах своей компетенции защиты сведений, составляющих государственную тайну, и иных сведений ограниченного распро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Осуществление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ходе деятельности библиоте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ложение на библиотеку функций, не относящихся к ее компетенции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блиотека для решения возложенных на нее задач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прашивать в установленном порядке от структурных подразделений предприятия информацию (материалы) по вопросам, входящим в компетенцию библиоте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оздавать рабочие группы при подготовке к проведению тематических выставок, читательских конферен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оводить в пределах своей компетенции в установленном порядке переговоры со сторонними организациями, подписывать догов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Использовать средства, выделяемые на финансирование библиотеки для приобретения научно-технической и экономической литературы, компьютерной и копировально-множитель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носить предложения по вопросам, входящим в компетенцию библиоте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ЗАИМОДЕЙСТВИЕ СО СТРУКТУРНЫМИ ПОДРАЗДЕЛЕНИЯМ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процессе производственной деятельности предприятия библиотека взаимодействует со следующими структурными подразделен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ю полноту ответственности за качество и своевременность выполнения возложенных настоящим Положением на библиотеку задач и функций несет Заведующий библиоте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тветственность работников библиотеки устанавливается действующим законодательством и должност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Заведующий и другие работники библиотеки несут персональную ответственность за соответствие оформляемых ими документов и операций с корреспонденцией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РИТЕРИИ ОЦЕНКИ ДЕЯТЕЛЬНОСТИ БИБЛИОТЕ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воевременное и качественное выполнение поставленных целей и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Качественное выполнение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научно-технической библиотеко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/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1</Words>
  <Characters>8102</Characters>
  <CharactersWithSpaces>6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8:00Z</dcterms:created>
  <dc:creator>ЗАО «Юринформ В»</dc:creator>
  <dc:description/>
  <dc:language>en-US</dc:language>
  <cp:lastModifiedBy/>
  <dcterms:modified xsi:type="dcterms:W3CDTF">2011-10-30T11:48:00Z</dcterms:modified>
  <cp:revision>2</cp:revision>
  <dc:subject>Положение</dc:subject>
  <dc:title>Положение о научно-технической библиотеке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