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йме, перемещении, увольнении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ЕМ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Наем персонала направлен на активное привлечение трудовых ресурсов высокой квалификации, имеющих не только базовое профильное образование, но и практический опыт работы в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одбор кандидатов на вакантные должности (в соответствии с заявкой) находятся в компетенции Отдела управления персоналом (далее - "ОУП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Подбор кандидатов проводится на конкурсной основе. Общий срок конкурса не должен превышать более 1,5 месяцев со времени заполнения стандартного бланк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Днем принятия заявки в работу является дата передачи стандартного бланка заявки в ОУП, которая отмечается подписью ответств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В целях повышения эффективности отбора практикуются многоуровневые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Кандидат считается принятым на работу после заключения с ним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Прием на работу граждан, не имеющих российского гражданства, осуществляется только при наличии у данного гражданина разрешения на работу в Российской Федерации. Исключение составляют граждане Белоруссии (Решение Высшего Совета Сообщества Белоруссии и России от 22.06.9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процесса подбор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оиск персонала производится при наличии вакансии в структурном подразделен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Непосредственный руководитель заполняет стандартный бланк заявки, где указывает название должности, подразделение, количество вакансий, общие требования к уровню квалификации, дополнительные требования к должности, форму оплаты труда, уровень заработной платы, график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Заявленные требования к искомому специалисту обсуждаются непосредственным руководителем совместно с руководителем группы подбора персонала ОУП, при необходимости требования и условия корректируются. При достижении принципиальной договоренности заявка принимается в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пециалисты группы подбора персонала ОУП организуют заявочную кампанию, используя различные источники, выбираемые в соответствии с уровнем вакантн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е рекламны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ентства по трудоустро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тр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ой по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е сайты Интерн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ый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Специалисты группы подбора персонала ОУП отбирают поступающие резюме по формально заявленным признакам (указанным в зая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пециалисты группы подбора персонала ОУП организуют и проводят первичное собеседование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Второе собеседование проводится очно. Перед началом собеседования кандидат заполняет стандартный бланк анкеты, представляет резюме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Непосредственно по окончании встречи сотрудник группы подбора персонала ОУП, проводивший собеседование, заполняет оценочный лист, где дает краткую характеристику соискателю (личностные качества, опыт в профессиональной сфере) и фиксирует свое мнение относительно целесообразности дальнейших переговоров с данным соискателем. Руководитель группы подбора персонала ОУП заполняет оборотную сторону бланка заявки, где фиксирует фамилию, имя, отчество кандидата, дату проведения собеседования и результ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Руководитель группы подбора персонала ОУП, ведущий данную вакансию, формирует предложение для непосредственного руководителя, нуждающегося в работнике, в котором представляет данные кандидатов и свое заключение. Непосредственный руководитель изучает данные кандидата и сообщает о заинтересованности в нем, определяет дату и время возможной встречи. В ином случае анкета с указанием причин отказа возвращается в О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Непосредственный руководитель проводит отборочное собеседование с кандидатом, при желании - совместно с руководителем группы подбора персонала ОУП, ведущим данную вака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Непосредственный руководитель объявляет о результатах собеседования руководителю группы подбора персонала ОУП сразу же после собеседования или в трехдневный срок, делая соответствующую запись на оценочном листе, приложенном к анкете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формление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ри поступлении на работу с сотрудником заключается в письменной форме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рудовом договор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аботника и наименование работодателя (фамилия, имя, отчество работодателя - физического лица), заключивших трудово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кументах, удостоверяющих личность работника и работодателя -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едставителе работодателя, подписавшем трудовой договор, и основание, в силу которого он наделен соответствующими полномоч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 дата заключ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ми для включения в трудовой договор являются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боты, а в случае, когда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ая функция (работа по должности в соответствии со штатным расписанием, профессии, специальности с указанием квалификации; конкретный вид поручаемой работнику работы). Если в соответствии с законодательством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боты, а в случае, когда заключается срочный трудовой договор, - также срок его действия и обстоятельства (причины), послужившие основанием для заключения срочного трудового договора в соответствии с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латы труда (в том числе размер тарифной ставки или оклада (должностного оклада) работника, доплаты, надбавки и поощрительные выпл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чего времени и времени отдыха (если для данного работника он отличается от общих правил, действующих у данного работод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ации за тяжелую работу и работу с вредными и (или) опасными условиями труда, если работник принимается на работу в соответствующих условиях, с указанием характеристик условий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, определяющие в необходимых случаях характер работы (подвижной, разъездной, в пути, другой характер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об обязательном социальном страховании работника в соответствии с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условия в случаях,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трудового договора могут быть изме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оформляется приказом (распоряжением) руководителя организации, изданным на основании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ри оформлении на работу кандидат представляет в ОУП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й билет (для военнообязанных и лиц, подлежащих призыву на военную служб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физического лица в налоговом органе на территории РФ (о присвоении ИН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о доходах физического лица формы N 2-НДФЛ (с последнего места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у (личный листок учета кад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графии 2 шт. (3 на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ОТАЦИЯ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отация персонала - это перемещение кадров внутри предприятия в целях наиболее рационального использования трудового потенциала сотрудника, создания условий для самореализации его как личности и професси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отация персонала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изонтальной (продвижение из одного подразделения в другое в целях освоения новой профессии, специальности, углубления знаний о предприят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тикальной (продвижение по иерархии должностей линейных руководителей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сходящей - перемещение на ниж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точником ротаций персонала могут быть результаты деловой оценк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стоящее Положение описывает перемещения только внутр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вые вопросы рот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воды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ые или врем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работника ил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щее правило, регулирующее перемещение работника, - возможность перевода сотрудника организации только с личного согласия работника, подтвержденного его письменным заявлением (за исключением случаев, предусмотренных ч. 2 и 3 статьи 72.2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требует согласия работника перемещение его у данного работодателя на другое рабочее место, в другое структурное подразделение, расположенное в той же местности, поручение ему работы на другом механизме или агрегате, если это не влечет за собой изменения определенных сторонами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ВОЛЬНЕНИЕ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аниями прекращения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е сторон (статья 78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е срока трудового договора (ст. 79 ТК РФ)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е трудового договора по инициативе работника (статья 80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е трудового договора по инициативе работодателя (статьи 71 и 81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е реорганизацией (статья 75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работника от продолжения работы в связи с изменением организационных и технологических условий труда, определенных сторонами условий трудового договора (статья 74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работника от перевода на другую работу вследствие состояния здоровья в соответствии с медицинским заключением (ч. 3 и 4 статьи 7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работника от перевода в связи с перемещением работодателя в другую местность (статьи 72.1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тоятельства, не зависящие от воли сторон (статья 8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установленных Трудовым кодексом или иным федеральным законом правил заключения трудового договора, если это нарушение исключает возможность продолжения работы (статья 84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, совершивший нарушение трудовой дисциплины, дает объяснительную записку по факту нарушения. Если по истечении двух рабочих дней указанное объяснение работником не предоставлено, то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сциплинарное взыскание применяется непосредственно за обнаружением проступка, но не позднее одного месяца со дня его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допускается увольнение работника по инициативе администрации в период временной нетрудоспособности и в период пребывания работника в ежегодном отпуске, за исключением случаев полной ликвид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, подавший заявление об увольнении по собственному желанию, вправе до истечения срока предупреждения отозвать свое заявление, и увольнение в этом случае не производится, если на его место не приглашен в письменной форме другой работник, которому в соответствии с действующим законодательством не может быть отказано в заключ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работник оставит работу до истечения срока предупреждения досрочно без приказа об увольнении, то администрация может квалифицировать это как прогул без уважительных причин и уволить работника за прогу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течение предупредительного срока администрация может уволить работника, если он совершил проступок, который является основанием увольнения (появление на работе в состоянии опьян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 истечении срока предупреждения об увольнении по собственному желанию работник вправе прекратить работу, а администрация обязана выдать работнику трудовую книжку и произвести с ним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увольнении сотрудник должен представить в ОУП оформленный обходн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екращение трудового договора оформляется приказом. В день увольнения работника ознакомляют с приказом об увольнении под роспись, производят с ним окончательный расчет и выдают трудовую книжку. Днем увольнения считается последний ден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зменение определенных сторонами условий трудового договора допускается только по соглашению сторон трудового договора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УП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253</Characters>
  <CharactersWithSpaces>1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айме, перемещении, увольнении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