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 о ненормированном рабочем д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ство с ограниченной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стью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ОО "Верона"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ООО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П.А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сква                                                  "</w:t>
      </w:r>
      <w:r>
        <w:rPr>
          <w:i/>
          <w:iCs/>
          <w:sz w:val="18"/>
          <w:szCs w:val="18"/>
        </w:rPr>
        <w:t>19</w:t>
      </w:r>
      <w:r>
        <w:rPr>
          <w:sz w:val="18"/>
          <w:szCs w:val="18"/>
        </w:rPr>
        <w:t xml:space="preserve">" </w:t>
      </w:r>
      <w:r>
        <w:rPr>
          <w:i/>
          <w:iCs/>
          <w:sz w:val="18"/>
          <w:szCs w:val="18"/>
        </w:rPr>
        <w:t>апреля 2010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 ненормированном рабочем дне               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органа первичной профсоюз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рганизации (протокол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14.04.2010 N 2) учт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 ненормированном рабочем дне в соответствии с действующим законодательством (ст. ст. 97, 101, 116, 119, 126 ТК РФ) устанавливает порядок привлечения работников с ненормированным рабочим днем к работе за пределами нормальной продолжительности рабочего времени, установленной для данной категории работников, перечень должностей работников, которым может быть установлен ненормированный рабочий день, а также порядок и условия предоставления ежегодного дополнительного отпуска за ненормирова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ее Положение вступает в силу с момента его утверждения Генеральным директором и действует до введения нового Положения о ненормированном рабочем д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несение изменений в действующее Положение производится с учетом мнения профсоюза приказом Генерального директ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Установление ненормированного рабочего д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енормированный рабочий день как особый режим работы, в соответствии с которым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, может быть установлен работникам, занимающим следующие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ый дирек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ь генерально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ь начальника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по кад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становление режима ненормированного рабочего дня конкретному работнику производится на основании внесенного в его трудовой договор условия о ненормированном рабочем д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работников, работающих в режиме ненормированного рабочего дня, распространяются Правила внутреннего трудового распорядка, касающиеся времени начала и окончания рабочего дня, однако на основании распоряжения работодателя (в том числе и в устной форме) данные работники могут эпизодически привлекаться к работе за пределами установленной для них продолжительности рабочего дня, как до его начала, так и после его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ет времени, фактически отработанного работником в условиях ненормированного рабочего дня, производится в журналах учета рабочего времени структурных подразделений. Контроль за ведением журналов учета рабочего времени структурных подразделений возлагается на их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прещается привлечение работников с ненормированным рабочим днем к работе в выходные и нерабочие дни, за исключением случаев, предусмотренных ТК РФ, и в порядке, установленном ст. ст. 113, 153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предоставления ежегодного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а за ненормированный рабочий д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а в режиме ненормированного рабочего дня компенсируется предоставлением ежегодного дополнитель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Денежная компенсация времени, отработанного за пределами продолжительности рабочего времени в режиме ненормированного рабочего дня, не устанавл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должительность ежегодного дополнительного оплачиваемого отпуска устанавливается с учетом объема работы, степени напряженности труда и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86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 (календарные дни)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еральный директор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генерального     </w:t>
              <w:br/>
              <w:t xml:space="preserve">директора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т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по кадрам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жегодный дополнительный оплачиваемый отпуск за ненормированный день предоставляется работнику ежегодно (каждый рабочий год) независимо от фактической продолжительности его работы в условиях ненормированного рабочего дня. Перенос дополнительного отпуска на следующий год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жегодный дополнительный оплачиваемый отпуск предоставляется работникам путем присоединения его к ежегодному оплачиваемому отпуску или по желанию работника, на основании его письменного заявления, в другое время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увольнении право не неиспользованный ежегодный дополнительный оплачиваемый отпуск за ненормированный рабочий день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нтроль за предоставлением дополнительных отпусков за ненормированный рабочий день осуществляет отдел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по финанс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Филина</w:t>
      </w:r>
      <w:r>
        <w:rPr/>
        <w:t xml:space="preserve">                                  М.А. Фил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Маркина</w:t>
      </w:r>
      <w:r>
        <w:rPr/>
        <w:t xml:space="preserve">                                 Е.И. Мар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Карпова</w:t>
      </w:r>
      <w:r>
        <w:rPr/>
        <w:t xml:space="preserve">                                 О.Е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Иванов</w:t>
      </w:r>
      <w:r>
        <w:rPr/>
        <w:t xml:space="preserve">                                  Н.Е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4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1</Characters>
  <CharactersWithSpaces>4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оллектив авторов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ненормированном рабочем дн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