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 о нормах бесплатной выдачи специальной одеж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й обуви и других средств индивиду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21 ТК РФ на работах с вредными или опасными условиями труда, а также на работах, выполняемых в особых температурных условиях или связанных с загрязнением, выдаются сертифицированные средства индивидуальной защиты. При этом необходимо руководствоваться следующими норм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4320"/>
        <w:gridCol w:w="202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или   </w:t>
              <w:br/>
              <w:t xml:space="preserve">должность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редст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выдачи </w:t>
              <w:br/>
              <w:t xml:space="preserve">в год     </w:t>
              <w:br/>
              <w:t xml:space="preserve">(единицы,   </w:t>
              <w:br/>
              <w:t xml:space="preserve">комплекты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ариус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 хлопчатобумажны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электро-  </w:t>
              <w:br/>
              <w:t xml:space="preserve">и автотележки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хлопчатобумажны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на 9 месяце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комбинированны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пар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чик; рабочий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брезентова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юки хлопчатобумажные         </w:t>
              <w:br/>
              <w:t xml:space="preserve">с брезентовыми                 </w:t>
              <w:br/>
              <w:t xml:space="preserve">наколенникам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брезентовы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пар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ки защитные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износ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орник;           </w:t>
              <w:br/>
              <w:t xml:space="preserve">уборщик территорий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хлопчатобумажный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ртук хлопчатобумажный        </w:t>
              <w:br/>
              <w:t xml:space="preserve">с нагрудником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комбинированны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пар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довщик;         </w:t>
              <w:br/>
              <w:t xml:space="preserve">подсобный рабочий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 хлопчатобумажны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комбинированны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пар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тинки кожаные или            </w:t>
              <w:br/>
              <w:t xml:space="preserve">сапоги кирзовые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ар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котельной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езон хлопчатобумажн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-           </w:t>
              <w:br/>
              <w:t xml:space="preserve">инструментальщик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комбинезон хлопчатобумаж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-сантехник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выполнении работ по ремонту</w:t>
              <w:br/>
              <w:t xml:space="preserve">канализационной сети и         </w:t>
              <w:br/>
              <w:t xml:space="preserve">ассенизаторских устройств:     </w:t>
              <w:br/>
              <w:t xml:space="preserve">костюм брезентовый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на 1,5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поги резиновы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ар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авицы комбинированны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пар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чатки резиновы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журны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газ шланговы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журный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           </w:t>
              <w:br/>
              <w:t xml:space="preserve">производственных   </w:t>
              <w:br/>
              <w:t xml:space="preserve">и служебных        </w:t>
              <w:br/>
              <w:t xml:space="preserve">помещений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 хлопчатобумажны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комбинированны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пар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мытье полов и мест общего  </w:t>
              <w:br/>
              <w:t xml:space="preserve">пользования дополнительно:     </w:t>
              <w:br/>
              <w:t xml:space="preserve">сапоги резиновы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пар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чатки резиновы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пар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онтер по   </w:t>
              <w:br/>
              <w:t xml:space="preserve">ремонту и          </w:t>
              <w:br/>
              <w:t xml:space="preserve">обслуживанию       </w:t>
              <w:br/>
              <w:t>электрооборудо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комбинезон хлопчатобумажн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чатки диэлектрически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журны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лоши диэлектрически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журные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трудового договора сотрудник знакомится с настоящими Правилами, а также нормами выдачи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ваемые работникам средства индивидуальной защиты должны соответствовать полу, росту и размеру работника, характеру и условиям выполняемой работы и обеспечивать безопасность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и возвращение средств индивидуальной защиты должны записываться в личную карточк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должны бережно относиться к выданным в их пользование средствам индивидуальной защиты, своевременно ставить в известность работодателя о необходимости химчистки, стирки, сушки, ремонта, дегазации, дезактивации, дезинфекции, обезвреживания и обеспыливания специальной одежды, а также сушки, ремонта, дегазации, дезактивации, дезинфекции, обезвреживания специальной 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Федоров П.М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нормах бесплатной выдачи специальной одежды, специальной обуви и других средств индивидуальной защ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