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Н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иректор ОАО "Бегемо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емов Р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. Ростов-на-Д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01 октя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 персональ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устанавливает порядок получения, учета, обработки, накопления и хранения документов, содержащих сведения, отнесенные к персональным данным рабо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ь настоящего Положения - защита персональных данных работников общества от несанкционированного доступа и разглашения. Персональные данные всегда являются конфиденциальной, строго охраняемой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нованием для разработки настоящего Положения являются: Конституция РФ, гл. 14 Трудового кодекса РФ, Федеральный закон от 27.07.2006 N 152-ФЗ "О персональных данных", другие действующие нормативно-правовые акты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ее Положение и изменения к нему утверждаются Директором общества и вводятся приказом по предприятию. Все работники предприятия должны быть ознакомлены под расписку с данным Положением и измен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лжности, ответственные за сбор персональных данных, - работники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лжности, ответственные за обработку персональных данных, - работники отдела кадров, работники бухгалтерии, секрет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нятие персональ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сональными данными является информация, относящаяся к конкретному работнику, а также сведения о фактах, событиях и обстоятельствах жизни работника, позволяющие идентифицировать его личность, и используемая работодателем, в частности, в целях выполнения треб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го законодательства при приеме на работу и заключении трудового договора, в процессе трудовых отношений, при предоставлении гарантий и компенсаций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ого законодательства в связи с исчислением и уплатой налога на доходы физических лиц, а также единого социального н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сионного законодательства при формировании и представлении персонифицированных данных о каждом получателе доходов, учитываемых при начислении страховых взносов на обязательное пенсионное страхование и обесп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ения первичной статистической документации в соответствии с Постановлением Госкомстата России от 05.01.2004 N 1 "Об утверждении унифицированных форм первичной учетной документации по учету труда и его опла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сональные данные являются строго конфиденциальными, любые лица, получившие к ним доступ, обязаны хранить эти данные в тайне, за исключением данных, относящихся к следующим катего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зличенные персональные данные - данные, в отношении которых невозможно определить их принадлежность конкретному физическ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доступные персональ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жим конфиденциальности персональных данных снимается в случаях обезличивания или по истечении соответствующего срок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Носители персональ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мажные носители персональных да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ая книж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урналы учета трудовых кни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урнал учета командир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стки не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 по учету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ая карточка Т-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ящая и исходящая корреспонденция военкомата, страховой компании, службы судебных прист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 по личному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Электронные носители персональных данных - база данных по учету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сональные данные на бумажных носителях хранятся в сейф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наборе специалистов документы, находящиеся в работе отдела кадров, могут находиться на рабочих столах или в специальных папках только в течение рабочего дня. По окончании рабочего дня данные документы должны убираться в запирающиеся шк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кументы претендентов, которые не были приняты на работу, сшиваются по месяцам и по профилям специалистов и хранятся в запирающихся шкафах в течение 6 месяцев; далее документы подлежат уничт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ерсональные данные на электронных носителях защищены паролем доступа, доступ к специализированной программе осуществляется только через личный доступ - пароль, право на использование персональных данных имеют только работники, ответственные за обработку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Личное дело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Личное дело работника оформляется после издания приказа о приеме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документы, поступающие в личное дело, располагаются в хронологическом порядке. Листы документов, подшитых в личное дело, нумер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ичное дело ведется на протяжении всей трудовой деятельности работника. Изменения, вносимые в личное дело, должны быть подтверждены соответствующ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чень документов, содержащихся в личном деле работника при приеме на рабо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кета претендента, резюме, характеристики, рекомендации, предъявляемые работником при принятии решения о заключении трудового договора претендента, представляют собой перечень вопросов о персональных данных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присвоении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трахового пенсионного свиде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военного билета (у военнообязан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кументов об образовании (в том числе и дополнительного образования, если работник представляет их при приеме на работу или это требуется при выполнении определенных трудовых функц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водительского удостоверения и документов на машину, если это требуется в связи с выполнением трудовой функции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ая справка о прохождении медицинского о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ая карточка Т-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о прохождении обучения, испытатель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о составе семьи работника, необходимые для предоставления ему гарантий, связанных с выполнением семей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 персонального учета, относящиеся к персональным данным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чень возможных документов, содержащихся в личном деле работника при дальнейшей работе в Агент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о повышении квалификации (письменные аттестации, дипломы, свидетельства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о состоянии здоровья детей и других близких родственников, когда с наличием таких документов связано предоставление работнику каких либо гарантий и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о на дополнительные гарантии и компенсации по определенным основаниям, предусмотренн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о беременности работницы и возрасте детей для предоставления матери (отцу, другим родственникам) установленных законом условий труда, гарантий и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 персонального учета, относящиеся к изменениям персональных данных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ступ к персональным данным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нутренний доступ (доступ внутри организ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 отдел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и структурных подразделений по направлению деятельности (доступ к личным данным только работников своего подразде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воде из одного структурного подразделения в другое доступ к персональным данным работника может иметь руководитель нового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 бухгалтерии - к тем данным, которые необходимы для выполнения конкретны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 работник, носитель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нешний доступ. Массовые потребители персональных данных вне организации - государственные и негосударственные функциональные струк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ые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охранитель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ы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ые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енком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ы социаль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сионные фо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азделения муниципальных орган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организации. Сведения о работающем работнике или уже уволенном могут быть предоставлены другой организации только с письменного запроса на бланке организации с приложением копии заявлени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одственники и члены сем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ональные данные работника могут быть предоставлены родственникам или членам его семьи только с письменного разрешения сам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развода бывшая супруга (супруг) имеет право обратиться в организацию с письменным запросом о размере заработной платы работника без его согласия (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бор и обработка персональных данных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ник обязан представлять работодателю комплекс достоверных документированных персональных данных, перечень которых установлен данны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воевременно, в разумный срок, не превышающий 5 рабочих дней, работник обязан лично либо через своего законного представителя сообщать работнику, ответственному за сбор информации, об изменении своих персональных данных либо представить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едставление работником подложных документов или ложных сведений при поступлении на работу является основанием для расторже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, ответственный за сбор информации, при получении персональных данных или получении измененных персональных данных работника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достоверность сведений, сверяя данные, представленные работником, с имеющимися у работника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елать копии представлен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шить в личное дел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ти соответствующие изменения в кадров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одготовить и подписать соответствующие документы, в которых отразить соответствующие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нести до сведения работников, ответственных за обработку персональных данных, об изменениях эти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персональные данные работника возможно получить только у третьей стороны, то работник отдела кад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ет работника не позднее 5 рабочих дней до даты запроса о получении данных у третьей стороны, сообщив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от работника письменное соглас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учении согласия делает запрос и получает необходим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выявления неправомерных действий с персональными данным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 или его законный представитель либо уполномоченный органа по защите прав субъектов персональных данных обращается к Директору общества с зая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ектор издает распоряжение о блокировании персональных данных, относящихся к соответствующему работнику, с момента такого обращения или получения такого запроса на период проверки, и назначает ответственного за проведение служебного ра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 ходе служебного расследования подтвердился факт использования недостоверных персональных данных, то работник, ответственный за получение персональных данных, обязан уточнить персональные данные, внести соответствующие изменения и поправки в документы и снять их блок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 ходе служебного расследования выявлен факт неправомерных действий с персональными данными, то работник, ответственный за обработку данных и допустивший подобные действия, в срок, не превышающий трех рабочих дней с даты такого выявления, обязан устранить допущенные нарушения. В случае невозможности устранения допущенных нарушений данный работник в срок, не превышающий трех рабочих дней с даты такого выявления, обязан уничтожить персональные данные. Об устранении допущенных нарушений или об уничтожении персональных данных работник, ответственный за сбор персональных данных, обязан уведомить работника или его законного представителя, а в случае если обращение или запрос были направлены уполномоченным органом по защите прав субъектов персональных данных, - также указа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ередача персональных данных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передаче персональных данных работника специалисты, ответственные за получение и обработку персональных данных, должны соблюдать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общать персональные данные работника в коммерческих целях без его письменного соглас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работника, обязаны соблюдать конфиденциа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за разглашение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персональными данным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ица, виновные в нарушении норм, регулирующих получение, обработку и защиту персональных данных работника, несут дисциплинарную, административную, гражданско-правовую или уголовную ответственность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4</Words>
  <Characters>12871</Characters>
  <CharactersWithSpaces>10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Щетинина А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персональных данных работников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