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едприятия (организации,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учредительными докумен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&lt;152&gt; о персональных данных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2&gt; Разработано на основе Типового положения об обработке персональных данных работников. Кадровые решения, 2007, N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м Положением определяется порядок обращения с персональными данными сотрудников... (наименование компании в соответствии с учредительными документами) (далее - Комп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порядочение обращения с персональными данными имеет целью обеспечить соблюдение законных прав и интересов Компании и ее сотрудников в связи с необходимостью получения (сбора), систематизации (комбинирования), хранения и передачи сведений, составляющих (см. далее) персональ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сональные данные сотрудника - любая информация, относящаяся к данному сотруднику (субъекту персональных данных) и необходимая Компании в связи с трудовыми отношениям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сотруд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место рождения сотруд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сотруд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ейное, социальное, имущественное положение сотруд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, профессия сотруд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имущество и имущественные обязательства сотруд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ая аналогичная информация, на основании которой возможна безошибочная идентификация субъекта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едения о персональных данных сотрудников относятся к числу конфиденциальных (составляющих охраняемую законом тайну Компании). Режим конфиденциальности в отношении персональных данных с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х обезличивания (см. дале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75 лет срока их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ругих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... (Иное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сновные понятия. Состав персональных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целей настоящего Положения используются следующие основные по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ьные данные сотрудника - в соответствии с определением п. 1.3 настоящего По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 персональных данных сотрудника -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фиденциальность персональных данных - обязательное для соблюдения назначенного ответственного лица, получившего доступ к персональным данным сотрудников, требование не допускать их распространения без согласия работника или иного законного осн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остранение персональных данных - действия, направленные на передачу персональных данных сотрудников определенному кругу лиц (передача персональных данных) или ознакомление с персональными данными неограниченного круга лиц, в том числе обнародование персональных данных сотрудников в средствах массовой информации, размещение в информационно-телекоммуникационных сетях или представление доступа к персональным данным сотрудников каким-либо иным спосо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персональных данных - действия (операции) с персональными данными, совершаемые уполномоченным должностным лицом Компании в целях принятия решений или совершения иных действий, порождающих юридические последствия в отношении сотрудников либо иным образом затрагивающих их права и свободы или права и свободы друг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окирование персональных данных - временное прекращение сбора, систематизации, накопления, использования, распространения персональных данных сотрудников, в том числе их 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чтожение персональных данных - действия, в результате которых невозможно восстановить содержание персональных данных в информационной системе персональных данных сотрудников или в результате которых уничтожаются материальные носители персональных данных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зличивание персональных данных - действия, в результате которых невозможно определить принадлежность персональных данных конкретному сотруд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доступные персональные данные - персональные данные, доступ неограниченного круга лиц, к которым предоставлен с согласия сотрудника, или на которые в соответствии с федеральными законами не распространяется требование соблюдения конфиден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- сведения (сообщения, данные) независимо от формы их пред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ированная информация - зафиксированная на материальном носителе путем документирования информация с реквизитами, позволяющими определить такую информацию или ее материальный нос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нформация, представляемая сотрудником при поступлении на работу в Компанию, должна иметь документальную форму. При заключении трудового договора в соответствии со ст. 65 Трудового кодекса РФ лицо, поступающее на работу, предъя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или иной документ, удостоверяющий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ую книжку, за исключением случаев, когда договор заключается впервые, или работник поступает на работу на условиях совместительства, или трудовая книжка у работника отсутствует в связи с ее утратой или по другим прич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е свидетельство государственного пенсион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воинского учета - для лиц, подлежащих воинскому у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об образовании, о квалификации или наличии специальных знаний - при поступлении на работу, требующую специальных знаний или специальной 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присвоении ИНН (при его наличии у рабо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оформлении сотрудника отделом кадров заполняется унифицированная форма Т-2 "Личная карточка работника", в которой отражаются следующие анкетные и биографические данные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сведения (Ф.И.О., дата рождения, место рождения, гражданство, образование, профессия, стаж работы, состояние в браке, паспортные да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воинском у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 приеме на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овышенн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рофессиональной переподгот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наградах (поощрениях), почетных з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тпус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социальных гаран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месте жительства и о контактных телеф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отделе кадров Компании создаются и хранятся следующие группы документов, содержащие данные о сотрудниках в единичном или сводном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Документы, содержащие персональные данные сотруд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сы документов, сопровождающие процесс оформления трудовых отношений при приеме на работу, переводе, уволь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с материалов по анкетированию, тестированию; проведению собеседований с кандидатом на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и копии приказов (распоряжений) по кад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ые дела и трудовые кни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а, содержащие основания к приказу по личному соста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а, содержащие материалы аттестаций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а, содержащие материалы внутренних ра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-информационный банк данных по персоналу (картотеки, журнал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и копии отчетных, аналитических и справочных материалов, передаваемых руководству Компании, руководителям структур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отчетов, направляемых в государственные органы статистики, налоговые инспекции, вышестоящие органы управления и други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Документация по организации работы структурных подраздел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 структурных подразде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инструк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, распоряжения, указания руководства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ланирования, учета, анализа и отчетности по вопросам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... (Иное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рганизация обработки персональных данных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работка персональных данных сотрудников организуется в соответствии со схемой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луч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ьных данных &lt;153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┬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│      </w:t>
      </w:r>
      <w:r>
        <w:rPr/>
        <w:t>Провер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┤   </w:t>
      </w:r>
      <w:r>
        <w:rPr/>
        <w:t>достовер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персональных д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┬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┤     </w:t>
      </w:r>
      <w:r>
        <w:rPr/>
        <w:t>Накопл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персональных д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┬────────┬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┬─────────────────────┬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┴──────┐           ┌─────┴─────┐       ┌───────┴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вод    │           │    Учет   │       │Систематизац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анк данных│           │           │       │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         └───────────┘       └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┴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</w:t>
      </w:r>
      <w:r>
        <w:rPr/>
        <w:t>Контро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</w:t>
      </w:r>
      <w:r>
        <w:rPr/>
        <w:t>обеспеч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</w:t>
      </w:r>
      <w:r>
        <w:rPr/>
        <w:t>сохран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┬────────┬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┬─────────────────────┬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┴──────┐           ┌─────┴─────┐       ┌───────┴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раничение│           │ Резервное │       │   Ревизия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упа   │           │копирование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         └───────────┘       └───────┬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┴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Восстановление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</w:t>
      </w:r>
      <w:r>
        <w:rPr/>
        <w:t>&lt;154&gt;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┴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</w:t>
      </w:r>
      <w:r>
        <w:rPr/>
        <w:t>Комбинир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┬────────┬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┬─────────────────────┬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┴──────┐           ┌─────┴─────┐       ┌───────┴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нализ   │           │   Выдача  │       │  Обновление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│ </w:t>
      </w:r>
      <w:r>
        <w:rPr/>
        <w:t>по запросу│       │    &lt;155&gt;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         └───────────┘       └───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┴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</w:t>
      </w:r>
      <w:r>
        <w:rPr/>
        <w:t>Архивное хра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┬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┬─────────────────────┬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┴──────┐           ┌─────┴─────┐       ┌───────┴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исание  │           │ Экспертиза│       │   Передач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│  </w:t>
      </w:r>
      <w:r>
        <w:rPr/>
        <w:t>ценности │       │   на пос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│           │       │   </w:t>
      </w:r>
      <w:r>
        <w:rPr/>
        <w:t>хран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         └───────────┘       └───────┬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┴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</w:t>
      </w:r>
      <w:r>
        <w:rPr/>
        <w:t>Уничтож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</w:t>
      </w:r>
      <w:r>
        <w:rPr/>
        <w:t>&lt;156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персональные данные сотрудника следует получать у него самого. Если персональные данные возможно получить только у третьей стороны, то сотрудник должен быть уведомлен об этом заранее (в письменной форме) и от него должно быть получено письменное согласие. Должностное лицо работодателя обязано сообщить сотруднику о целях, предполагаемых источниках и способах получения персональных данных, а также о последствиях отказа сотрудника дать письменное согласие на их пол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одатель не имеет права получать и обрабатывать персональные данные сотрудника о его расовой, национальной принадлежности, политических взглядах, религиозных и философских убеждениях, состоянии здоровья, интимной жизни. В случаях, непосредственно связанных с вопросами трудовых отношений, в соответствии со ст. 24 Конституции РФ работодатель вправе получать и обрабатывать данные о частной жизни сотрудника только с его письменно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работка указанных персональных данных сотрудников работодателем возможна только с их согласия либо без их согласи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ональные данные являются общедоступ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ональные данные относятся к состоянию здоровья сотрудника, и их обработка необходима для защиты его жизни, здоровья или иных жизненно важных интересов других лиц и получение согласия сотрудника невозмож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полномочных государственных органов - в случаях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одатель вправе обрабатывать персональные данные сотрудников только с их письменно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исьменное согласие сотрудника на обработку своих персональных данных должно включать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ю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(фамилию, имя, отчество) и адрес оператора, получающего согласие субъекта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обработки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персональных данных, на обработку которых дается согласие субъекта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, в течение которого действует согласие, а также порядок его от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огласие сотрудника не требу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а персональных данных осуществляется на основании Трудового кодекса РФ или иного федерального закона, устанавливающего ее цель, условия получения персональных данных и круг субъектов, персональные данные которых подлежат обработке, а также определенного полномочия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а персональных данных в целях исполнения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а персональных данных осуществляется для статистических или иных научных целей при условии обязательного обезличивания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а персональных данных необходима для защиты жизни, здоровья или иных жизненно важных интересов сотрудника, если получение его согласия невозм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отрудник Компании представляет в отдел кадров достоверные сведения о себе. Отдел кадров проверяет достоверность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соответствии со ст. 86 ТК РФ в целях обеспечения прав и свобод человека и гражданина руководитель Компании и его законные, полномочные представители при обработке персональных данных сотрудника должны выполнять следующие об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1. Обработка персональных данных может осуществляться исключительно в целях обеспечения соблюдения законов или иных правовых актов, содействия работникам в трудоустройстве, обучении и профессиональном продвижении, обеспечение личной безопасности сотрудников, контроля количества и качества выполняемой работы и обеспечения сохранн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2. При определении объема и содержания, обрабатываемых персональных данных работодатель должен руководствоваться Конституцией РФ,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3. При принятии решений, затрагивающих интересы сотрудника, работодатель не имеет права основываться на персональных данных, полученных о нем исключительно в результате их автоматизированной обработки или электронно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4. Защита персональных данных сотрудника от неправомерного их использования утраты обеспечивается работодателем за счет его средств в порядке, установленном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5. Сотрудники и их представители должны быть ознакомлены под расписку с документами Компании, устанавливающими порядок обработки персональных данных, а также об их правах и обязанностях в эт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6. Во всех случаях отказ работника от своих прав на сохранение и защиту тайны недействите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... (Иное - указать конкретно.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3&gt; От сотрудника или третьих лиц с соблюдением установленных на этот счет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4&gt; При утере (порч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5&gt; При выявлении устаревшей или ошибоч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6&gt; При наличии оснований (в общем случае - истечение установленных сроков 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дача персональных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ередаче персональных данных сотрудника работодатель должен соблюдать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 сообщать персональные данные сотрудника третьей стороне без письменного согласия сотрудника, за исключением случаев, когда это необходимо в целях предупреждения угрозы жизни и здоровью сотрудника, а также в случаях, установл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 сообщать персональные данные сотрудника в коммерческих целях без его письменного согласия. Обработка персональных данных сотрудников в целях продвижения товаров, работ, услуг на рынке путем осуществления прямых контактов с потенциальным потребителем с помощью средств связи допускается только с его предварительно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едупредить лиц, получивших персональные данные сотрудника, о том, что эти данные могут быть использованы лишь в целях, для которых они сообщены, и требовать от этих лиц подтверждение того, что это правило соблюдено. Лица, получившие персональные данные сотрудника, обязаны соблюдать режим секретности (конфиденциальности). Данное Положение не распространяется на обмен персональными данными сотрудников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Осуществлять передачу персональных данных сотрудников в пределах Компании в соответствии с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Разрешать доступ к персональным данным сотрудников только специально уполномоченным лицам, при этом указанные лица должны иметь право получать только те персональные данные, которые необходимы для выполнения конкретной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Не запрашивать информацию о состоянии здоровья сотрудника, за исключением тех сведений, которые относятся к вопросу о возможности выполнения сотрудником трудовой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Передавать персональные данные сотрудника его законным, полномочным представителям в порядке, установленном Трудовым кодексом РФ, и ограничивать эту информацию только теми персональными данными, которые необходимы для выполнения указанными представителями их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сональные данные сотрудников обрабатываются и хранятся в отдел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сональные данные сотрудников могут быть получены, проходить дальнейшую обработку и передаваться на хранения как на бумажных носителях, так и в электронном виде (посредством локальной компьютерной се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лучении персональных данных не от сотрудника (за исключением случаев, если персональные данные являются общедоступными) работодатель до начала обработки таких персональных данных обязан предоставить сотруднику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(фамилия, имя, отчество) и адрес оператора или его предста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обработки персональных данных и ее правовое осн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олагаемые пользователи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е федеральными законами права субъекта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... (Иное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Доступ к персональным данным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доступа к персональным данным сотрудников име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ь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ки отдела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ки бухгалте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экономической безопасности (информация о фактическом месте проживания и контактные телефоны сотрудн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ки секретариата (информация о фактическом месте проживания и контактные телефоны сотрудн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внутреннего контроля (доступ к персональным данным сотрудников в ходе плановых провер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и структурных подразделений по направлению деятельности (доступ к персональным данным только сотрудников свое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трудник Компан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лучать доступ к своим персональным данным и ознакомление с ними, включая право на безвозмездное получение копии любой записи, содержащей его персональ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Требовать от работодателя уточнения, исключения или исправления неполных, неверных, устаревших, недостоверных, незаконно полученных или не являющихся необходимыми для работодателя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олучать от работ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лицах, которые имеют доступ к персональным данным или которым может быть предоставлен такой досту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брабатываемых персональных данных и источник их по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обработки персональных данных, в том числе сроки их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том, какие юридические последствия для субъекта персональных данных может повлечь за собой обработка его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Требовать извещения работодателем всех лиц, которым ранее были сообщены неверные или неполные персональные данные, обо всех произведенных в них исключениях, исправлениях или допол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Обжаловать в уполномоченный орган по защите прав субъектов персональных данных или в судебном порядке неправомерные действия или бездействия работодателя при обработке и защите его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пировать и делать выписки персональных данных сотрудника разрешается исключительно в служебных целях с письменного разрешения начальника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ередача информации третьей стороне возможна только при письменном соглас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тветственность за нарушение норм, регулир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ботку персональных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трудники Компании, виновные в нарушении порядка обращения с персональными данными, несут дисциплинарную административную, гражданско-правовую или уголовную ответственность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уководитель Компании за нарушение порядка обращения с персональными данными несет административную ответственность согласно ст. ст. 5.27 и 5.39 Кодекса об административных правонарушениях РФ, а также возмещает сотруднику ущерб, причиненный неправомерным использованием информации, содержащей персональные данные об этом сотрудни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2</Words>
  <Characters>21547</Characters>
  <CharactersWithSpaces>18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Рогожин М.Ю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персональных данных сотрудник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