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 о персональных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Генеральный 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"__"_______20__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 ПЕРСОНАЛЬ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м Положением определяется порядок обращения с персональными данными работников ООО "Полигон-2" (далее - Комп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порядочение обращения с персональными данными имеет целью обеспечить соблюдение законных прав и интересов Компании и ее работников в связи с необходимостью получения (сбора), систематизации (комбинирования), хранения и передачи сведений, составляющих персональ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сональные данные работника - любая информация, относящаяся к данному работнику (субъекту персональных данных) и необходимая Компании в связи с трудовыми отношениям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место рождения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проживания (регистрации)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ейное, социальное, имущественное положени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, профессия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имущество и имущественные обязательства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ая аналогичная информация, на основании которой возможна безошибочная идентификация субъекта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 о персональных данных работников относятся к числу конфиденциальных (составляющих охраняемую законом тайну Компании). Режим конфиденциальности в отношении персональных данных с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х обезлич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75 лет срока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ругих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сновные понятия. Состав персональных данных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целей настоящего Положения используются следующие основные по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ьные данные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 персональных данных работника -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фиденциальность персональных данных - обязательное для соблюдения назначенным ответственным лицом, получившим доступ к персональным данным работников, требование не допускать их распространения без согласия работника или иного законного осн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остранение персональных данных - действия, направленные на передачу персональных данных работников определенному кругу лиц (передача персональных данных) или ознакомление с персональными данными неограниченного круга лиц, в том числе обнародование персональных данных работников в средствах массовой информации, размещение в информационно-телекоммуникационных сетях или представление доступа к персональным данным работников каким-либо ины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персональных данных - действия (операции) с персональными данными, совершаемые уполномоченным должностным лицом Компании в целях принятия решений или совершения иных действий, порождающих юридические последствия в отношении работников либо иным образом затрагивающих их права и свободы или права и свободы друг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окирование персональных данных - временное прекращение сбора, систематизации, накопления, использования, распространения персональных данных работников, в том числе их 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чтожение персональных данных - действия, в результате которых невозможно восстановить содержание персональных данных в информационной системе персональных данных работников или в результате которых уничтожаются материальные носители персональных данны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зличивание персональных данных - действия, в результате которых невозможно определить принадлежность персональных данных конкретному работ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доступные персональные данные - персональные данные,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е соблюдения конфиден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- сведения (сообщения, данные) независимо от формы их пред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ированная информация - зафиксированная на материальном носителе путем документирования информация с реквизитами, позволяющими определить такую информацию или ее материальный нос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нформация, представляемая работником при поступлении на работу в Компанию, должна иметь документальную форму. При заключении трудового договора в соответствии со ст. 65 ТК РФ лицо, поступающее на работу, предъя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или иной документ, удостоверяющий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ую книжку, за исключением случаев, когда договор заключается впервые, или работник поступает на работу на условиях совместительства, или трудовая книжка у работника отсутствует в связи с ее утратой или по другим прич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е свидетельство государственного пенсион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воинского учета - для лиц, подлежащих воинскому у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об образовании,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присвоении ИНН (при его наличии у 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оформлении работника отделом кадров заполняется унифицированная форма Т-2 "Личная карточка работника", в которой отражаются следующие анкетные и биографические данные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(Ф.И.О., дата рождения, место рождения, гражданство, образование, профессия, стаж работы, состояние в браке, паспортные да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воинском у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приеме на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овышенн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рофессиональной переподгот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наградах (поощрениях), почетных з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тпус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социальных гаран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месте жительства и о контактных телеф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отделе кадров Компании создаются и хранятся следующие группы документов, содержащие данные о работниках в единичном или сводном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Документы, содержащие персональные данные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сы документов, сопровождающие процесс оформления трудовых отношений при приеме на работу, переводе, уволь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с материалов по анкетированию, тестированию, проведению собеседований с кандидатом на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и копии приказов (распоряжений) по кад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ые дела и трудовые кни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а, содержащие основания к приказу по личному соста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а, содержащие материалы аттестаций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а, содержащие материалы внутренних ра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-информационный банк данных по персоналу (картотеки, журнал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и копии отчетных, аналитических и справочных материалов, передаваемых руководству Компании, руководителям структур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отчетов, направляемых в государственные органы статистики, налоговые инспекции, вышестоящие органы управления и друг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Документация по организации работы структурных подраздел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 структурных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инструк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, распоряжения, указания руководства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ланирования, учета, анализа и отчетности по вопросам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работка персональных данных работников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точником информации обо всех персональных данных работника является непосредственно работник. Если персональные данные возможно получить только у третьей стороны, то работник должен быть заранее в письменной форме уведомлен об этом и от него должно быть получено письменное согласие. Работодатель обязан сообщить работнику о целях, предполагаемых источниках и способах получения персональных данных, а также о последствиях отказа работника дать письменное согласие на их пол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ь не имеет права получать и обрабатывать персональные данные работника о его расовой, национальной принадлежности, политических взглядах, религиозных и философских убеждениях, состоянии здоровья, интимной жизни. В случаях, непосредственно связанных с вопросами трудовых отношений, в соответствии со ст. 24 Конституции РФ работодатель вправе получать и обрабатывать данные о частной жизни работника только с его письмен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работка персональных данных работников работодателем возможна только с их согласия либо без их согласи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ональные данные являются общедоступ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ональные данные относятся к состоянию здоровья работника, и их обработка необходима для защиты его жизни, здоровья или иных жизненно важных интересов других лиц и получение согласия работника невозмож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полномочных государственных органов - в случаях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одатель вправе обрабатывать персональные данные работников только с их письмен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исьменное согласие работника на обработку своих персональных данных должно включать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ю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(фамилию, имя, отчество) и адрес оператора, получающего согласие субъекта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обработки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персональных данных, на обработку которых дается согласие субъекта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, в течение которого действует согласие, а также порядок его от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огласие работника не требу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а персональных данных осуществляется на основании Трудового кодекса РФ или иного федерального закона, устанавливающего ее цель, условия получения персональных данных и круг субъектов, персональные данные которых подлежат обработке, а также определенного полномочия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а персональных данных в целях исполнения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а персональных данных осуществляется для статистических или иных научных целей при условии обязательного обезличивания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а персональных данных необходима для защиты жизни, здоровья или иных жизненно важных интересов работника, если получение его согласия не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ботник Компании представляет в отдел кадров достоверные сведения о себе. Отдел кадров проверяет достоверность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соответствии со ст. 86 ТК РФ в целях обеспечения прав и свобод человека и гражданина руководитель Компании и его законные, полномочные представители при обработке персональных данных работника должны выполнять следующие об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1. Обработка персональных данных может осуществляться исключительно в целях обеспечения соблюдения законов или иных правовых актов, содействия работникам в трудоустройстве, обучении и профессиональном продвижении, обеспечения личной безопасности работников, контроля количества и качества выполняемой работы и обеспечения сохранн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2. При определении объема и содержания обрабатываемых персональных данных работодатель должен руководствоваться Конституцией РФ,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3. При принятии решений, затрагивающих интересы работника, работодатель не имеет права основываться на персональных данных, полученных о нем исключительно в результате их автоматизированной обработки или электронно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4. Защита персональных данных работника от неправомерного их использования, утраты обеспечивается работодателем за счет его средств в порядке, установленном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5. Работники и их представители должны быть ознакомлены под расписку с документами Компании, устанавливающими порядок обработки персональных данных, а также об их правах и обязанностях в эт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6. Во всех случаях отказ работника от своих прав на сохранение и защиту тайны недействите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ередача персональ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ередаче персональных данных работника работодатель должен соблюдать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 сообщать персональные данные работника в коммерческих целях без его письменного согласия. Обработка персональных данных работников в целях продвижения товаров, работ, услуг на рынке путем осуществления прямых контактов с потенциальным потребителем с помощью средств связи допускается только с его предваритель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едупредить лиц, получивш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е того, что это правило соблюдено. Лица, получившие персональные данные работника, обязаны соблюдать режим секретности (конфиденциальности). Данное Положение не распространяется на обмен персональными данными работников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Осуществлять передачу персональных данных работников в пределах Компании в соответствии с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, которые необходимы для выполнения конкретной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Передавать персональные данные работника его законным, полномочным представителям в порядке, установленном Трудовым кодексом РФ, и ограничивать эту информацию только теми персональными данными, которые необходимы для выполнения указанными представителями их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сональные данные работников обрабатываются и хранятся в отдел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сональные данные работников могут быть получены, проходить дальнейшую обработку и передаваться на хранение как на бумажных носителях, так и в электронном виде (посредством локальной компьютерной се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лучении персональных данных не от работника (за исключением случаев, если персональные данные являются общедоступными) работодатель до начала обработки таких персональных данных обязан предоставить работнику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(фамилия, имя, отчество) и адрес оператора или его предста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обработки персональных данных и ее правовое осн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олагаемые пользователи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е федеральными законами права субъекта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Доступ к персональным данным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о доступа к персональным данным работников име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ь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 отдел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 бухгалте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экономической безопасности (информация о фактическом месте проживания и контактные телефоны работн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 секретариата (информация о фактическом месте проживания и контактные телефоны работн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внутреннего контроля (доступ к персональным данным работников в ходе плановых провер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и структурных подразделений по направлению деятельности (доступ к персональным данным только работников свое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Компан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лучать доступ к своим персональным данным и ознакомление с ними, включая право на безвозмездное получение копии любой записи, содержащей его персональ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Требовать от работодателя уточнения, исключения или исправления неполных, неверных, устаревших, недостоверных, незаконно полученных или не являющихся необходимыми для работодателя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олучать от работ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лицах, которые имеют доступ к персональным данным или которым может быть предоставлен такой досту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брабатываемых персональных данных и источник их по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обработки персональных данных, в том числе сроки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том, какие юридические последствия для субъекта персональных данных может повлечь за собой обработка его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Требовать извещения работодателем всех лиц, которым ранее были сообщены неверные или неполные персональные данные, обо всех произведенных в них исключениях, исправлениях или допол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Обжаловать в уполномоченный орган по защите прав субъектов персональных данных или в судебном порядке неправомерные действия или бездействия работодателя при обработке и защите его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пировать и делать выписки персональных данных работника разрешается исключительно в служебных целях с письменного разрешения начальника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ередача информации третьей стороне возможна только при письменном соглас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за нарушение норм, регул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ботку персональ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ники Компании, виновные в нарушении порядка обращения с персональными данными, несут дисциплинарную, административную, гражданско-правовую или уголовную ответственность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уководитель Компании за нарушение порядка обращения с персональными данными несет административную ответственность согласно ст. ст. 5.27 и 5.39 КоАП РФ, а также возмещает работнику ущерб, причиненный неправомерным использованием информации, содержащей персональные данные об этом работ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5</Words>
  <Characters>17554</Characters>
  <CharactersWithSpaces>14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оллектив авторов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персональных данны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