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ланово-экономическом отдел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ланово-экономический отдел (далее - "отдел") является структурным подразделением предприятия и подчиняется непосредственно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, касающиеся экономик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тегия и перспективы развития предприятия; перспективы развития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я и особенности структур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зработки перспективных и текущих планов производственно-хозяйственн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бизнес-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экономических стандартов и показателей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показателей производственно-хозяйственной деятельности предприятия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себестоимости товарной продукции, разработки нормативов материальных и трудовых затрат, оптовых и розничных ц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новой техники и технологии, мероприятий по повышению конкурентоспособности продукции, совершенствованию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структурное подразделение отдел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а по экономическому планированию на предприятии,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отка стратегии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едение комплексного экономического анализа всех видов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атистический учет по всем производственным и технико-экономическим показателям рабо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ет и анализ результатов производственно-хозяйствен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ехнико-экономическое планирование деятельности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кономическое планирование работы на предприятии, направленной на организацию рациональной хозяйственной деятельности в соответствии с потребностями рынка и возможностями получения необходимых ресурсов, выявление и использование резервов производства с целью достижения наибольшей эффективности рабо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готовку проектов текущих планов подразделениями предприятия по всем видам деятельности в соответствии с заказами потребителей продукции, работ (услуг) и заключенными договорами, а также обоснований и расчетов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ставление среднесрочных и долгосрочных комплексных планов производственной, финансовой и коммерческой деятельности (бизнес-планов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ведение плановых заданий до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работку прогрессивных плановых технико-экономических нормативов материальных и трудовых затрат, проектов оптовых и розничных цен на продукцию предприятия, тарифов на работы (услуги) с учетом спроса и предложения и с целью обеспечения запланированного объема прибыли, составление нормативных калькуляций продукции и контроль за внесением в них текущих изменений планово-расчетных цен на основные виды сырья, материалов и полуфабрикатов, используемых в производстве, сметной калькуляции товар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дготовку заключений на проекты оптовых цен на продукцию, поставляемую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оведение комплексного экономического анализа всех видов деятельности предприятия и разработка мероприятий по эффективному использованию капитальных вложений, материальных, трудовых и финансовых ресурсов, повышению конкурентоспособности выпускаемой продукции, производительности труда, снижению издержек на производство и реализацию продукции, повышению рентабельности производства, увеличению прибыли, устранению потерь и непроизводитель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Контроль за выполнением подразделениями предприятия плановых заданий, а также статистический учет по всем производственным и технико-экономическим показателям работы предприятия, подготовка периодической отчетности в установленные сроки, систематизация статист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дготовку предложений по конкретным направлениям изучения рынка с целью определения перспектив развития предприятия, осуществление координации проведения исследований, направленных на повышение эффективности его производственн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зработку рациональной 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зработку методических материалов по технико-экономическому планированию деятельности подразделений предприятия, расчету экономической эффективности внедрения новой техники и технологии, организационно-технических мероприятий, направленных на повышение конкурентоспособности продукции,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Разработку унифицированной плановой документации, экономических стандартов, внедрение средств механизированной и автоматизированной обработки плановой и учет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существление методического руководства деятельностью других структурных подразделений по эконом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существление организации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вопросам экономического планирования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спользовать средства, выделяемые на финансирование приоритетных направлений экономического развит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рганизовывать проведение при необходимости экспертизы целевых научно-технических и инновационных программ и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ланово-экономическ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7</Words>
  <Characters>9744</Characters>
  <CharactersWithSpaces>8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О «Юринформ В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планово-экономическом отдел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