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боре кандидатов на вакантные дол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рутмен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екрутмент направлен на активное привлечение трудовых ресурсов высокой квалификации, имеющих не только базовое профильное образование, но и практический опыт в сфере _____________ и _______________ бизн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бор кандидатов на вакантные должности в организации находится в компетенции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бор кандидатов проводится на конкурсной основе. Общий срок конкурса не должен превышать _____ недель со времени заполнения стандартного бланка заявки. Для позиций высшего управленческого уровня срок подбора определяется индивиду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нем принятия заявки в работу является дата заполнения стандартного бланка и его передачи в отдел кадров, которая отмечается подписью ответственного лица (начальника отдела кад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целях повышения эффективности отбора практикуются многоуровневые собес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полнение фирменной анкеты, знакомство с документацией кандидата, собеседования, тестирование, сбор данных для банка кандидатов не являются гарантией приема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язательством работодателя о принятии на работу является заключение трудового договора между работник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ак правило, на работу не принимаются лица, состоящие между собой в близком родстве или свойстве (родители, супруги, братья, сестры, сыновья, дочери, а также братья, сестры, родители и дети супругов), если их работа связана с непосредственной подчиненностью или подконтрольностью одного из них друг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ДБОР ПЕРСОНАЛА НА ПОЗИЦИИ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ОГО ПЕРСОНАЛА, ИНЖЕНЕРНО-ТЕХНИЧЕСКИХ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ЕЦИА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бор кандидатов на вакансии высшего управленческого персонала, инженерно-технических работников (ИТР) и специалистов находится в компетенции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иск персонала производится только при наличии вакантной должности и соответствующей должностной инструкции, составленной по утвержд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 подразделения заполняет стандартный бланк заявки, где указывает название должности, подразделение, количество вакансий, общие требования к уровню квалификации, дополнительные требования к должности, форму оплаты труда, уровень заработной платы, график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явленные требования к искомому специалисту обсуждаются руководителем подразделения совместно с работником отдела кадров, при необходимости требования корректируются. При достижении принципиальной договоренности заявка принимается в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ники отдела кадров организуют заявочную кампанию, используя различные источники, выбираемые в соответствии с уровнем вакантной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ированные рекламные и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ентства по подбору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ентства по трудоустрой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центры заня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ямой пои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зированные сайты Интерн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ый банк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пециалисты отдела кадров отбирают поступающие резюме по формально заявленным признакам (заяв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пециалисты отдела кадров организуют и проводят отсеивающее собеседование. Перед началом собеседования кандидат заполняет стандартный бланк анкеты, представляет резюме, рекомендательные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епосредственно по окончании встречи работник, проводивший собеседование, заполняет графу "Комментарии работника отдела кадров" анкеты, где дает краткую характеристику соискателю (личностные качества, опыт в профессиональной сф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поиске кандидатов на должности специалистов и ИТР отдел кадров формирует предложение для руководителя подразделения, нуждающегося в работнике, представляет данные кандидатов и дает им рекомендации (комментирует). Руководитель подразделения изучает данные кандидата и сообщает о заинтересованности в нем, определяет дату и время возможной встречи. В ином случае анкета с указанием причин отказа возвращается в отдел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Руководитель подразделения, нуждающегося в работнике, проводит отборочное собесе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уководитель подразделения в 3-дневный срок объявляет о результатах собеседования в отдел кадров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и подборе кандидатов на позиции высшего и среднего управленческого персонала данные соискателей, прошедших отсеивающее собеседование, представляются начальнику отдела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Начальник отдела кадров проводит отборочное собесе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андидаты, утвержденные на уровне начальника отдела кадров, проходят психологическое тестирование, если это необходимо (тесты подбираются для каждого соискателя индивидуально с учетом личностных особенностей, уровня вакантной долж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Начальник отдела кадров представляет данные кандидатов руководителю организации (в случае подбора высшего управленческого персонала) или его заместителю по направлению (при поиске среднего управленческого персон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Начальник отдела кадров присутствует на отборочном собеседовании с кандидатами уровня высшего и среднего управленче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езультаты собеседования доводятся до кандидата в пяти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Если кандидат по ряду причин не выдерживает конкурс, он заносится в банк данных соиск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10</Characters>
  <CharactersWithSpaces>4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ЗАО «Юринформ В»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подборе кандидатов на вакантные должности (рекрутме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